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5.11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0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на  ремонт подъезда № 1  в  жилом доме №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ул. Б. Алексеева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став и объемы работ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ремонт  подъезд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лучшенная масляная окраска ранее окрашенных окон за 2 раза с расчисткой старой краски: до 10 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7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краска клеевыми составами: улучшенная – 98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: деревянных поручней  с покрытием лаком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24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ранее окрашенных почтовых ящиков  за 2 раза – 1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 торцов лестничных маршей – 7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овка и разборка внутренних трубчатых инвентарных лесов: при высоте помещений до 6м – 1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39998 рубле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заработную плату рабочих, накладные расходы, плановые расходы, транспортные расходы, эксплуатацию машин и механизмов, страхование строительных рисков 3%, НДС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15 дней, работы оплачиваются из городского бюджета, безналичный расчет, авансирование – 30% в процессе работы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1.11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Р.Р. 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54:00Z</dcterms:created>
  <dc:creator>Munzak2</dc:creator>
  <dc:description/>
  <cp:keywords/>
  <dc:language>en-US</dc:language>
  <cp:lastModifiedBy>Munzak2</cp:lastModifiedBy>
  <dcterms:modified xsi:type="dcterms:W3CDTF">2008-11-01T07:02:00Z</dcterms:modified>
  <cp:revision>2</cp:revision>
  <dc:subject/>
  <dc:title/>
</cp:coreProperties>
</file>