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5.11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108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 ремонт подъезда № 3  в  жилом доме № 11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ул. Татищева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став и объемы работ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ремонт  подъезд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2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мена стекол в деревянных переплетах при площади стекла до : 0,25 м2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штукатурки внутренних стен по камню и бетону цементно-известковым раствором площадью отдельных мест  до 1м2: толщиной слоя до 20 мм – 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штукатурки откосов внутри здания по камню и бетону цементно-известковым раствором: прямолинейных – 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стен за 2 раза с расчисткой старой краски: до 1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краска клеевыми составами: улучшенная – 16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2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: деревянных поручней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39993 рубл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 заработную плату рабочих, накладные расходы, плановые расходы, транспортные расходы, эксплуатацию машин и механизмов, страхование строительных рисков 3%, НДС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рок выполнения работ – 15 дней, работы оплачиваются из городского бюджета,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1.11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Р.Р. 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28:00Z</dcterms:created>
  <dc:creator>Munzak2</dc:creator>
  <dc:description/>
  <cp:keywords/>
  <dc:language>en-US</dc:language>
  <cp:lastModifiedBy>Munzak2</cp:lastModifiedBy>
  <dcterms:modified xsi:type="dcterms:W3CDTF">2008-11-01T06:45:00Z</dcterms:modified>
  <cp:revision>2</cp:revision>
  <dc:subject/>
  <dc:title/>
</cp:coreProperties>
</file>