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30 от 31.10.200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Средства для дезинфекции. Наименование, характеристики и количество — согласно приложению 1 к данному запросу котировок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ихаила 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4 квартал 2008г, партиями по заявке заказчика</w:t>
      </w:r>
      <w:r>
        <w:rPr>
          <w:rFonts w:cs="Times New Roman" w:ascii="Times New Roman" w:hAnsi="Times New Roman"/>
          <w:sz w:val="24"/>
          <w:lang w:val="ru-RU"/>
        </w:rPr>
        <w:t xml:space="preserve">. - согласно приложению № 1 к данному запросу котировок.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 50800,00 рублей (Пятьдесят тысяч восемьсот рублей 00 копе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 31.10.2008 г. по 7.11.2008 г  до 16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С отсрочкой платежа до 30 дней с момента приемки т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8-07-31T09:50:00Z</cp:lastPrinted>
  <dcterms:modified xsi:type="dcterms:W3CDTF">2008-01-31T09:23:00Z</dcterms:modified>
  <cp:revision>189</cp:revision>
  <dc:subject/>
  <dc:title/>
</cp:coreProperties>
</file>