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 а я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шив костюмов для хорового коллект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хоровой для мальчика- 10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ашка  классического  покроя с вточными рукавами, отложным воротом с застежкой на пл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кани: сорочечные, искусственный шелк, атлас, стрейч-атлас светлых то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ки прямого силуэта из шерстяной ткани: габардин, стрейч-атлас тем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хоровой для девочки- 45 ш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узка прилегающего силуэта, со складками, рюшами, ба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ава вточные, собранные по 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ни: искусственный шелк, атлас, стрейч-атлас светлых тонов с рисунком гор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бка длинная с запахом выполняется из шерстяной ткани (тафта, габардин темных цветов) силуэт слегка расширенный к ни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хормейстеру и концертмейст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из маленького платья  приталенного силуэта и прямого пидж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ется из стрейчевой ткани: атлас, трикотин, бархат, кружевное поло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: прелая вишня, мокрый асфальт, либо в цвет ткани  костюмов для х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В.В.Тол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шив костюмов для детей старшего хо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хора ДМШ №4 согласно заяв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костюмов для детей старшего хора, руководителя хора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будут уточнены в процессе работы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 товар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«ДМШ №4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ставок, выполнения работ, оказания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 2008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ключении в цену товаров, работ,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 включает в себя: стоимость приобретаемых исполнителем материалов, оплату производимых работ по пошиву, оплату по доставке товара до места доставки, уплату налогов, таможенных пошлин, страхование и иные обязательные платеж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 рубле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й расчет, без предоплаты, на основании выставленного счета на оплату работ (услуг), акта приемки выполненных работ по мере поступления денежных средств, но не позднее 29.12.2008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ОУДОД «ДМШ №4»                                       Толст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284" w:gutter="0" w:header="0" w:top="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09:00Z</dcterms:created>
  <dc:creator>1</dc:creator>
  <dc:description/>
  <cp:keywords/>
  <dc:language>en-US</dc:language>
  <cp:lastModifiedBy>User</cp:lastModifiedBy>
  <dcterms:modified xsi:type="dcterms:W3CDTF">2008-10-27T13:09:00Z</dcterms:modified>
  <cp:revision>2</cp:revision>
  <dc:subject/>
  <dc:title>                                                                              </dc:title>
</cp:coreProperties>
</file>