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РОС КОТИРОВКИ ЦЕН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выполнение работ для муниципальных нужд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МОУ «СОШ №49»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г. Астрахани</w:t>
      </w:r>
      <w:r>
        <w:rPr/>
        <w:t xml:space="preserve">                                                                                      Дата: 29 октября 2008</w:t>
      </w:r>
      <w:r>
        <w:rPr>
          <w:sz w:val="28"/>
          <w:szCs w:val="28"/>
        </w:rPr>
        <w:t xml:space="preserve">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ОУ «СОШ №49», 414022, г. Астрахань, ул. Звездная 41 кор.4, тел. 47-12-49; 47-12-25 предусматривает осуществить закупку способом запроса котировки цен на следующие работы: ремонт классов 3-го этажа правого крыла в  МОУ «СОШ №49»  по  ул. Звездная 41 кор.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– 392447 руб. (с НДС)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  <w:r>
        <w:rPr>
          <w:sz w:val="28"/>
          <w:szCs w:val="28"/>
        </w:rPr>
        <w:t xml:space="preserve">средства городского бюджет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выполнения работ:</w:t>
      </w:r>
      <w:r>
        <w:rPr>
          <w:sz w:val="28"/>
          <w:szCs w:val="28"/>
        </w:rPr>
        <w:t xml:space="preserve"> 1 месяц после заключения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 включенных в цену работ расходах: </w:t>
      </w:r>
      <w:r>
        <w:rPr>
          <w:sz w:val="28"/>
          <w:szCs w:val="28"/>
          <w:u w:val="single"/>
        </w:rPr>
        <w:t>Стоимость работ должна включать расходы на закупку материала, доставку материала в МОУ «СОШ №49», а также расходы на страхование, уплату таможенных пошлин, налогов, сборов и других обязательных платежей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414022, г. Астрахань, ул. Звездная 41 кор.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47-12-49; 47-12-25 МОУ «СОШ №49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подачи котировочных заявок (дата и время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17. 00 часов 10 ноября 2008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и условия оплаты выполнения работ: </w:t>
      </w:r>
      <w:r>
        <w:rPr>
          <w:sz w:val="28"/>
          <w:szCs w:val="28"/>
        </w:rPr>
        <w:t>оплата будет произведена по мере поступления средств городского бюджета, возможна выплата аванса 30% от  заяв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подписания муниципального контракта: </w:t>
      </w:r>
      <w:r>
        <w:rPr>
          <w:sz w:val="28"/>
          <w:szCs w:val="28"/>
        </w:rPr>
        <w:t>не ранее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лучае Вашего согласия принять участие в выполнении работ просим представить котировочную заявку (котировку цен) по адресу:  414022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. Астрахань, ул. Звездная 41 кор.4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 xml:space="preserve"> МОУ «СОШ №49»,в бухгалтерию до 17.00 часов 10 ноября 2008 г.</w:t>
      </w:r>
    </w:p>
    <w:p>
      <w:pPr>
        <w:pStyle w:val="Normal"/>
        <w:jc w:val="both"/>
        <w:rPr/>
      </w:pPr>
      <w:r>
        <w:rPr>
          <w:sz w:val="28"/>
          <w:szCs w:val="28"/>
        </w:rPr>
        <w:t>Цена предпо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</w:t>
      </w:r>
      <w:r>
        <w:rPr>
          <w:sz w:val="28"/>
          <w:szCs w:val="28"/>
          <w:u w:val="single"/>
        </w:rPr>
        <w:t xml:space="preserve">М.А.Лень       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>Директор МОУ «СОШ №4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дпись, печать)                                                             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на выполнение работ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 xml:space="preserve">Кому    </w:t>
      </w:r>
      <w:r>
        <w:rPr>
          <w:szCs w:val="28"/>
          <w:u w:val="single"/>
        </w:rPr>
        <w:t>МОУ«СОШ№49»___</w:t>
      </w:r>
      <w:r>
        <w:rPr>
          <w:b/>
          <w:szCs w:val="28"/>
          <w:u w:val="single"/>
        </w:rPr>
        <w:t>_________________________________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жительства (для физического лица), банковские реквизиты участника размещения заказа, ИНН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Cs w:val="28"/>
        </w:rPr>
        <w:t xml:space="preserve">  (наименование, объем и место выполняемых работ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Цена работ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В случае Вашего подтверждения принятия нашей заявки обязуемся выполнить работы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на ____ листах, в т.ч.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58:00Z</dcterms:created>
  <dc:creator>User</dc:creator>
  <dc:description/>
  <cp:keywords/>
  <dc:language>en-US</dc:language>
  <cp:lastModifiedBy>user</cp:lastModifiedBy>
  <cp:lastPrinted>2008-10-29T15:11:00Z</cp:lastPrinted>
  <dcterms:modified xsi:type="dcterms:W3CDTF">2008-10-29T12:12:00Z</dcterms:modified>
  <cp:revision>17</cp:revision>
  <dc:subject/>
  <dc:title/>
</cp:coreProperties>
</file>