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акт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мездного оказания услуг для муниципальных нуж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страхань                                                                                                   ______________2008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УДОД «Детская школа искусств №11 г. Астрахани»  в лице директора Кайдаловой Галины Эдуардовны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, </w:t>
      </w:r>
      <w:r>
        <w:rPr>
          <w:rFonts w:cs="Times New Roman" w:ascii="Times New Roman" w:hAnsi="Times New Roman"/>
          <w:sz w:val="24"/>
          <w:szCs w:val="24"/>
        </w:rPr>
        <w:t xml:space="preserve">и_______________________________________________________в лице___________________ действующего на основании 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>, заключили настоящий контракт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уется по заданию заказчика оказать услуги (совершить определенные действия или осуществить определенную деятельность), а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уется своевременно оплатить исполнителю стоимость дан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Наименование оказываемых услуг: а) пошив костюмов для детей старшего хора(вокалистов), хореографического ансамбля (далее- Товар), согласно сметы-спецификации (Приложение 1), являющейся неотъемлемой частью настоящего контракта, б) доставка товара по адресу: 414052, г.Астрахань, ул.Даргомыжского,дом 25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к Товару изложены в Заявке на пошив костюмов (Приложение 2), являющей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прибытию (доставке) товара Заказчик должен принять Товар по количеству, качеству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ан перед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у </w:t>
      </w:r>
      <w:r>
        <w:rPr>
          <w:rFonts w:cs="Times New Roman" w:ascii="Times New Roman" w:hAnsi="Times New Roman"/>
          <w:sz w:val="24"/>
          <w:szCs w:val="24"/>
        </w:rPr>
        <w:t>для подпис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кт приемки выполненных рабо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уется оказать данные услуги лич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Срок выполнения услуг (пошив и доставка Товара)  до  01 декабря 2008 года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, комплектность и гарантийный сро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Качество приобретаемого Товара должно соответствовать техническим условиям изготовителя, и подтверждаться соответствующими документами (сертификаты соответствия на использованную для пошива ткань, на изготовленный товар). При передаче Товара представитель Исполнителя предоставляет Заказчику соответствующее удостоверение личности, или доверенность, оформленную надлежащим образом. Прием-передача Товара считается завершенной, а Товар переданным Заказчику с момента получения Заказчиком счета-фактуры, накладной на товар и акта приема-передачи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Гарантия на приобретаемый Товар устанавливаются в течение 12 месяце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возникновении необходимости, только с согласия заказчика, исполнитель использует в процессе выполнения работ взаимозаменяемые материалы, с целью улучшения качества за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случаях ненадлежащего качества исполнения заказа, Исполнитель обязуется безвозмездно исправить недостатки за свой счёт.  В случае отказа  Исполнителя от исправления недостатков в  установленные Заказчиком сроки, Заказчик вправе устранить недостатки своими силами (силами третьих лиц)  с возложением  на Исполнителя  обязанности по полному возмещению расх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Срок устранения недостатков устанавливается в течение 10 дней с момента обнаружения дефекта (направления Заказчиком письменной претензии Исполните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контракт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на контракта составляет ________________________(___________________ )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лжна оставаться фиксированной в течение всего срока выполнения контракта и не меняться. Цена контракта включает в себя: стоимость приобретаемых исполнителем материалов; оплату производимых работ по пошиву; оплату услуг по доставке товара до места доставки, уплату налогов таможенных пошлин, страхование и иные обязательные платежи.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 </w:t>
      </w:r>
      <w:r>
        <w:rPr>
          <w:rFonts w:cs="Times New Roman" w:ascii="Times New Roman" w:hAnsi="Times New Roman"/>
          <w:sz w:val="24"/>
          <w:szCs w:val="24"/>
        </w:rPr>
        <w:t>оказывает услуги, а з</w:t>
      </w:r>
      <w:r>
        <w:rPr>
          <w:rFonts w:cs="Times New Roman" w:ascii="Times New Roman" w:hAnsi="Times New Roman"/>
          <w:b/>
          <w:sz w:val="24"/>
          <w:szCs w:val="24"/>
        </w:rPr>
        <w:t>аказчик</w:t>
      </w:r>
      <w:r>
        <w:rPr>
          <w:rFonts w:cs="Times New Roman" w:ascii="Times New Roman" w:hAnsi="Times New Roman"/>
          <w:sz w:val="24"/>
          <w:szCs w:val="24"/>
        </w:rPr>
        <w:t xml:space="preserve"> принимает их; исполнение обязательств по контракту оформляется актом приема выполненных работ (услуг), подписываемым </w:t>
      </w:r>
      <w:r>
        <w:rPr>
          <w:rFonts w:cs="Times New Roman" w:ascii="Times New Roman" w:hAnsi="Times New Roman"/>
          <w:b/>
          <w:sz w:val="24"/>
          <w:szCs w:val="24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плата производится на основании выставленного счёта на оплату работ (услуг), акта приёмки выполненных работ. Форма оплаты – безналичный расчёт, без предоплаты, по мере поступления денежных средств, но не позднее 29.12.2008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</w:t>
      </w:r>
      <w:r>
        <w:rPr>
          <w:rFonts w:cs="Times New Roman" w:ascii="Times New Roman" w:hAnsi="Times New Roman"/>
          <w:sz w:val="24"/>
          <w:szCs w:val="24"/>
        </w:rPr>
        <w:t xml:space="preserve"> в течение _______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енежные средства за поставленную продукцию  перечисляются исходя из доходной части бюджета города, в пределах утвержденных бюджетных ассигнований и лимитов бюджетных средств, но не позднее чем через ______дней, на расчетный счет Поставщика (с указанием в назначении платежа: «оплата по контракту №_____ от ______________2008г»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стоящий контракт вступает в силу с момента подписания его сторонами и действует до 29.12.2008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 В случае не выполнения работ (услуг) в установленные срок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 </w:t>
      </w:r>
      <w:r>
        <w:rPr>
          <w:rFonts w:cs="Times New Roman" w:ascii="Times New Roman" w:hAnsi="Times New Roman"/>
          <w:sz w:val="24"/>
          <w:szCs w:val="24"/>
        </w:rPr>
        <w:t xml:space="preserve">имеет право    одностороннего расторжения контракта с последующим применением к </w:t>
      </w:r>
      <w:r>
        <w:rPr>
          <w:rFonts w:cs="Times New Roman" w:ascii="Times New Roman" w:hAnsi="Times New Roman"/>
          <w:b/>
          <w:sz w:val="24"/>
          <w:szCs w:val="24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 санкций, предусмотренных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несёт ответственность в случае нарушения сроков и качества заказа, ухудшающего результат, за недоброкачественность используемого материала, за неправильное использование материалов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 случае не исполнения своих обязательств по контракту уплачивает пени  в размере 3% от суммы контракта на расчетный счет </w:t>
      </w:r>
      <w:r>
        <w:rPr>
          <w:rFonts w:cs="Times New Roman" w:ascii="Times New Roman" w:hAnsi="Times New Roman"/>
          <w:b/>
          <w:sz w:val="24"/>
          <w:szCs w:val="24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не полностью, не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 </w:t>
      </w:r>
      <w:r>
        <w:rPr>
          <w:rFonts w:cs="Times New Roman" w:ascii="Times New Roman" w:hAnsi="Times New Roman"/>
          <w:sz w:val="24"/>
          <w:szCs w:val="24"/>
        </w:rPr>
        <w:t>в случае просрочки исполнения возложенных на него обязательств несет 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 помимо воли и желания сторон и которые нельзя предвидеть или избежать, включая объявленную или фактическую войну, гражданские волнения, эпидемии; блокаду, землетрясения, наводнения, пожары и другие стихийные бедств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 на исполнение обязательств по договор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Настоящий контракт составлен в трех подлинных экземплярах, по одному для каждой из сторон  и для управления муниципального заказа администрации города, имеющим   равную юридическую силу, скрепленную печатями и подписями сторон, и вступает в силу с момента подписания его сторо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Любые изменения и дополнения к настоящему договору действительны при условии, 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/>
      </w:pPr>
      <w:r>
        <w:rPr/>
        <w:t>Реквизиты и подписи сторон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113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before="0" w:after="200"/>
              <w:rPr/>
            </w:pPr>
            <w:r>
              <w:rPr>
                <w:rFonts w:eastAsia="Calibri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u w:val="single"/>
              </w:rPr>
              <w:t xml:space="preserve"> Заказчик 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before="0" w:after="200"/>
              <w:ind w:left="1017" w:hanging="0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u w:val="single"/>
              </w:rPr>
              <w:t xml:space="preserve"> Исполнитель 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ДОД ДШИ №11 Управления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enter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 администрации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страхани, ул.Даргомыжского, дом2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enter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016032878 Л/с 020651310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30160100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ФК по А.О./ Муниципальное казначейство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КЦ ГУ Банка России по А.О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4020481050000000019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1203001 ИНН 30150094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695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695" w:leader="none"/>
        </w:tabs>
        <w:ind w:left="-540" w:hanging="0"/>
        <w:rPr/>
      </w:pPr>
      <w:r>
        <w:rPr>
          <w:rFonts w:eastAsia="Calibri"/>
          <w:sz w:val="18"/>
          <w:szCs w:val="18"/>
          <w:u w:val="single"/>
        </w:rPr>
        <w:t xml:space="preserve">                                          </w:t>
      </w:r>
      <w:r>
        <w:rPr>
          <w:sz w:val="18"/>
          <w:szCs w:val="18"/>
        </w:rPr>
        <w:t>Г.Э.Кайдалова</w:t>
        <w:br/>
      </w:r>
      <w:r>
        <w:rPr/>
        <w:tab/>
        <w:t xml:space="preserve">           </w:t>
      </w:r>
      <w:r>
        <w:rPr>
          <w:u w:val="single"/>
        </w:rPr>
        <w:t xml:space="preserve">                                          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sectPr>
          <w:type w:val="continuous"/>
          <w:pgSz w:w="11906" w:h="16838"/>
          <w:pgMar w:left="1418" w:right="567" w:gutter="0" w:header="709" w:top="113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right="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before="0" w:after="0"/>
        <w:ind w:right="6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right="6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right="6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right="6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continuous"/>
      <w:pgSz w:w="11906" w:h="16838"/>
      <w:pgMar w:left="1418" w:right="567" w:gutter="0" w:header="709" w:top="113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2"/>
      <w:szCs w:val="22"/>
    </w:rPr>
  </w:style>
  <w:style w:type="character" w:styleId="Style15">
    <w:name w:val=" Знак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14:00Z</dcterms:created>
  <dc:creator>User</dc:creator>
  <dc:description/>
  <cp:keywords/>
  <dc:language>en-US</dc:language>
  <cp:lastModifiedBy>User</cp:lastModifiedBy>
  <cp:lastPrinted>2113-01-01T00:00:00Z</cp:lastPrinted>
  <dcterms:modified xsi:type="dcterms:W3CDTF">2008-10-23T07:32:00Z</dcterms:modified>
  <cp:revision>2</cp:revision>
  <dc:subject/>
  <dc:title/>
</cp:coreProperties>
</file>