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07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29.10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по монтажу системы зонального светозвукового оповещения в МДОУ № 67 по ул. Татищева, 4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83281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расходы на доставку материала в МДОУ № 67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Место оказания услуг: 414056 г. Астрахань, ул. Татищева, 4 тел: 25-04-46 МДОУ № 67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5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5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0-29T12:47:00Z</cp:lastPrinted>
  <dcterms:modified xsi:type="dcterms:W3CDTF">2008-10-29T09:51:00Z</dcterms:modified>
  <cp:revision>103</cp:revision>
  <dc:subject/>
  <dc:title>ЗАПРОС КОТИРОВКИ ЦЕН</dc:title>
</cp:coreProperties>
</file>