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по монтажу светильников резервного освещения в МДОУ № 67 по ул. Татищева, 4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29T09:15:00Z</dcterms:modified>
  <cp:revision>35</cp:revision>
  <dc:subject/>
  <dc:title>Приложение 2</dc:title>
</cp:coreProperties>
</file>