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  № 305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  <w:szCs w:val="28"/>
        </w:rPr>
        <w:t>на закупку продукции для муниципальных нужд  г.  Астрахан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Дата:  29.10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услуги: по монтажу автоматической пожарной сигнализации в МДОУ № 26 по ул. Набережная 1 Мая/ Казанская/З.Космодемьянской, 150/142/145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45881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ведения о включенных расходах в цену услуг:</w:t>
      </w:r>
      <w:r>
        <w:rPr>
          <w:b/>
          <w:szCs w:val="28"/>
          <w:u w:val="single"/>
        </w:rPr>
        <w:t xml:space="preserve"> Стоимость услуг должна включать расходы на доставку материала в МДОУ № 26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41 г. Астрахань, ул. Набережная 1 Мая/ Казанская/З.Космодемьянской, 150/142/145, тел: 22-18-05 МДОУ № 26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</w:rPr>
      </w:pPr>
      <w:r>
        <w:rPr>
          <w:szCs w:val="28"/>
        </w:rPr>
        <w:t xml:space="preserve">Место подачи котировочных заявок: </w:t>
      </w:r>
      <w:r>
        <w:rPr>
          <w:b/>
          <w:szCs w:val="28"/>
        </w:rPr>
        <w:t xml:space="preserve">414024, г. Астрахань, ул. Б. Хмельницкого, 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5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5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0-29T11:01:00Z</cp:lastPrinted>
  <dcterms:modified xsi:type="dcterms:W3CDTF">2008-10-29T08:05:00Z</dcterms:modified>
  <cp:revision>102</cp:revision>
  <dc:subject/>
  <dc:title>ЗАПРОС КОТИРОВКИ ЦЕН</dc:title>
</cp:coreProperties>
</file>