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КИ ЦЕН   № 304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  <w:szCs w:val="28"/>
        </w:rPr>
        <w:t>на закупку продукции для муниципальных нужд  г.  Астрахани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Дата:  29.10.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на следующие услуги: по монтажу системы зонального светозвукового оповещения в МДОУ № 26 по ул. Набережная 1 Мая/ Казанская/З.Космодемьянской, 150/142/145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- 16882 руб. (с НД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Сведения о включенных расходах в цену услуг:</w:t>
      </w:r>
      <w:r>
        <w:rPr>
          <w:b/>
          <w:szCs w:val="28"/>
          <w:u w:val="single"/>
        </w:rPr>
        <w:t xml:space="preserve"> Стоимость услуг должна включать расходы на доставку материала в МДОУ № 26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 414041 г. Астрахань, ул. Набережная 1 Мая/ Казанская/З.Космодемьянской, 150/142/145, тел: 22-18-05 МДОУ № 26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</w:rPr>
      </w:pPr>
      <w:r>
        <w:rPr>
          <w:szCs w:val="28"/>
        </w:rPr>
        <w:t xml:space="preserve">Место подачи котировочных заявок: </w:t>
      </w:r>
      <w:r>
        <w:rPr>
          <w:b/>
          <w:szCs w:val="28"/>
        </w:rPr>
        <w:t xml:space="preserve">414024, г. Астрахань, ул. Б. Хмельницкого, 29, отдел муниципального заказа каб. № 18, тел. 33-68-63,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5.11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 xml:space="preserve">оплата будет произведена по мере поступления  средств городского бюджета, возможна 30% аванс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05.11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 Исполнитель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__________________________</w:t>
      </w:r>
      <w:r>
        <w:rPr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оказания услуг: 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 Срок  оказания  услуг: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у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ия услуг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USER</dc:creator>
  <dc:description/>
  <cp:keywords/>
  <dc:language>en-US</dc:language>
  <cp:lastModifiedBy>User</cp:lastModifiedBy>
  <cp:lastPrinted>2008-10-29T10:45:00Z</cp:lastPrinted>
  <dcterms:modified xsi:type="dcterms:W3CDTF">2008-10-29T07:49:00Z</dcterms:modified>
  <cp:revision>102</cp:revision>
  <dc:subject/>
  <dc:title>ЗАПРОС КОТИРОВКИ ЦЕН</dc:title>
</cp:coreProperties>
</file>