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03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28.10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услуги: по монтажу светильников резервного освещения в МДОУ № 26 по ул. Набережная 1 Мая/ Казанская/З.Космодемьянской, 150/142/145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17713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расходы на доставку материала в МДОУ № 26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41 г. Астрахань, ул. Набережная 1 Мая/ Казанская/З.Космодемьянской, 150/142/145, тел: 22-18-05 МДОУ № 26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1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1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0-28T11:14:00Z</cp:lastPrinted>
  <dcterms:modified xsi:type="dcterms:W3CDTF">2008-10-28T08:15:00Z</dcterms:modified>
  <cp:revision>100</cp:revision>
  <dc:subject/>
  <dc:title>ЗАПРОС КОТИРОВКИ ЦЕН</dc:title>
</cp:coreProperties>
</file>