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«___»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в лице председателя комитета Рычагова И. С., действующего на основании Положения утвержденного постановлением мэра города  от 15.04.2005 № 573-м, именуемое в дальнейшем </w:t>
      </w:r>
      <w:r>
        <w:rPr>
          <w:b/>
        </w:rPr>
        <w:t>заказчик</w:t>
      </w:r>
      <w:r>
        <w:rPr/>
        <w:t xml:space="preserve">, и ___________________________ в лице _______________________, действующего на основании _________________, именуемое в дальнейшем </w:t>
      </w:r>
      <w:r>
        <w:rPr>
          <w:b/>
        </w:rPr>
        <w:t>исполнитель</w:t>
      </w:r>
      <w:r>
        <w:rPr/>
        <w:t>, согласно протокола рассмотрения и оценки котировочных заявок № ____от «_____ » ___________2008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1.2. Наименование  оказываемых услуг: по монтажу светильников резервного освещения в МДОУ № 26 по ул. Набережная 1 Мая/ Казанская/З.Космодемьянской, 150/142/145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1.5. Данные работы необходимо осуществить ____________________________________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3.1. Стоимость оказываемых услуг составляет __________(___________________)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2.Условие об авансе: </w:t>
      </w:r>
      <w:r>
        <w:rPr>
          <w:sz w:val="24"/>
          <w:szCs w:val="24"/>
          <w:u w:val="single"/>
        </w:rPr>
        <w:t>30% аванса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"/>
        <w:ind w:left="567" w:hanging="567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      № _____от « ___ » ________2008 г.  по протоколу   №  ____ от ________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_____________2008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4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3 %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</w:t>
      </w:r>
      <w:r>
        <w:rPr/>
        <w:t>Реквизиты и подписи сторон:</w:t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 и науке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ind w:left="12" w:hanging="0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администрации города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24 г. Астрахань, ул.Б.Хмельницкого,29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50009410     КПП 3015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ФК по г. Астрахани УФК по А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начейств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</w:tc>
      </w:tr>
      <w:tr>
        <w:trPr>
          <w:trHeight w:val="219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НН 3015029368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ГР КЦ ГУ Банка России по Астраханской обл. г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к/с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>
          <w:trHeight w:val="193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</w:tc>
      </w:tr>
      <w:tr>
        <w:trPr>
          <w:trHeight w:val="403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И.С.Рычагов   </w:t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/>
      </w:pPr>
      <w:r>
        <w:rPr>
          <w:sz w:val="20"/>
        </w:rPr>
        <w:t xml:space="preserve">       </w:t>
      </w:r>
      <w:r>
        <w:rPr>
          <w:sz w:val="20"/>
        </w:rPr>
        <w:t>МП                                 (ФИО)                     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 xml:space="preserve">Юрисконсуль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ab/>
        <w:t xml:space="preserve">                                              «____»________2008 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Начальник ОМЗ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945" w:leader="none"/>
        </w:tabs>
        <w:rPr/>
      </w:pPr>
      <w:r>
        <w:rPr/>
        <w:t xml:space="preserve"> </w:t>
      </w:r>
      <w:r>
        <w:rPr>
          <w:sz w:val="20"/>
          <w:szCs w:val="20"/>
        </w:rPr>
        <w:t>«____»___________2008 г.</w:t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6:00Z</dcterms:created>
  <dc:creator>User</dc:creator>
  <dc:description/>
  <cp:keywords/>
  <dc:language>en-US</dc:language>
  <cp:lastModifiedBy>User</cp:lastModifiedBy>
  <cp:lastPrinted>2007-04-03T12:14:00Z</cp:lastPrinted>
  <dcterms:modified xsi:type="dcterms:W3CDTF">2008-10-28T08:16:00Z</dcterms:modified>
  <cp:revision>32</cp:revision>
  <dc:subject/>
  <dc:title>Приложение 2</dc:title>
</cp:coreProperties>
</file>