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01585" cy="10418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1585" cy="1041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1585" cy="10418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1585" cy="1041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8.55pt;height:820.3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1585" cy="10418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1585" cy="1041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389" w:right="2476" w:gutter="0" w:header="0" w:top="7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Consolas" w:cs="Consola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