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но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shd w:fill="FFFFFF" w:val="clear"/>
        <w:jc w:val="both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оконные и дверные блоки из ПВХ профилей,</w:t>
      </w:r>
      <w:r>
        <w:rPr>
          <w:color w:val="000000"/>
        </w:rPr>
        <w:t xml:space="preserve"> </w:t>
      </w:r>
      <w:r>
        <w:rPr>
          <w:b/>
        </w:rPr>
        <w:t xml:space="preserve"> с </w:t>
      </w:r>
      <w:r>
        <w:rPr/>
        <w:t>доставкой, установкой и отделкой откосов</w:t>
      </w:r>
      <w:r>
        <w:rPr>
          <w:color w:val="000000"/>
        </w:rPr>
        <w:t xml:space="preserve"> для  </w:t>
      </w:r>
      <w:r>
        <w:rPr/>
        <w:t>комитета по образованию и науке администрации города Астрахани согласно приложению № 1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ноября 2008г. по «» но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но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но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к запрос котировки цен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№ </w:t>
            </w:r>
            <w:r>
              <w:rPr/>
              <w:t>302 от 24.10.2008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color w:val="000000"/>
          <w:spacing w:val="-3"/>
          <w:sz w:val="16"/>
          <w:szCs w:val="16"/>
        </w:rPr>
      </w:pPr>
      <w:r>
        <w:rPr/>
        <w:tab/>
      </w: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4"/>
        <w:ind w:left="3780" w:right="2592" w:hanging="1022"/>
        <w:rPr/>
      </w:pPr>
      <w:r>
        <w:rPr>
          <w:color w:val="000000"/>
          <w:spacing w:val="-3"/>
          <w:sz w:val="16"/>
          <w:szCs w:val="16"/>
        </w:rPr>
        <w:t xml:space="preserve">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rFonts w:cs="Arial CYR" w:ascii="Arial CYR" w:hAnsi="Arial CYR"/>
          <w:b/>
        </w:rPr>
        <w:t xml:space="preserve">                                    Технические характерис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25"/>
        <w:gridCol w:w="281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830*180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00*11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8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 стеклопакет 4-16-4,  1290*173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6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540*172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217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8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540*175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7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3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7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8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50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2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2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490*253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800*339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80*25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90*178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2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60*178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90*12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55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8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30*177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45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70*178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1270*176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12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конные блоки стеклопакет 4-16-4,  870*1740, свет белый ГОСТ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оконник  600*11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. Отлив 205*8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итная сет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верь балконного типа стеклопакет 4-16-4 1300*26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16"/>
          <w:szCs w:val="16"/>
        </w:rPr>
        <w:tab/>
      </w: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24T12:16:00Z</dcterms:modified>
  <cp:revision>129</cp:revision>
  <dc:subject/>
  <dc:title>Приложение 5</dc:title>
</cp:coreProperties>
</file>