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запросу котировок ц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: </w:t>
      </w:r>
      <w:r>
        <w:rPr>
          <w:i/>
          <w:sz w:val="28"/>
          <w:szCs w:val="28"/>
        </w:rPr>
        <w:t xml:space="preserve">Комитет по жилищно-коммунальному хозяйству администрации г.Астрахани, г.Астрахань, ул.Чехова, 10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 (для юридического лица),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фамилия, имя, отчество, место жительства (для физического лица), банковские реквизиты участника размещения заказа: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ИНН_______________________КПП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аименование и характеристики поставляемых товаров, наименование работ, услуг: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нашей заявки обязуемся поставить товары, выполнить работы, оказать услуги  в сроки и на условиях указанных в запросе котировок.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руководителя _____________________/_________________/           печать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35:00Z</dcterms:created>
  <dc:creator>User</dc:creator>
  <dc:description/>
  <cp:keywords/>
  <dc:language>en-US</dc:language>
  <cp:lastModifiedBy>User</cp:lastModifiedBy>
  <cp:lastPrinted>2008-10-17T10:34:00Z</cp:lastPrinted>
  <dcterms:modified xsi:type="dcterms:W3CDTF">2008-10-17T06:35:00Z</dcterms:modified>
  <cp:revision>3</cp:revision>
  <dc:subject/>
  <dc:title>Приложение к запросу котировок цен</dc:title>
</cp:coreProperties>
</file>