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</w:t>
      </w: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Дата</w:t>
      </w:r>
      <w:r>
        <w:rPr/>
        <w:t>: «___» ___________ ___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Кому: 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От кого</w:t>
      </w:r>
      <w:r>
        <w:rPr/>
        <w:t xml:space="preserve"> (указание Ф.И..О руководителя):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Наименование юридического лица </w:t>
      </w:r>
      <w:r>
        <w:rPr/>
        <w:t>(полностью)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Индекс, адрес, телефон (юридический и фактический):</w:t>
      </w:r>
      <w:r>
        <w:rPr/>
        <w:t>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Банковские реквизиты с указанием банка</w:t>
      </w:r>
      <w:r>
        <w:rPr/>
        <w:t xml:space="preserve"> 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Уважаемые господа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Изучив направленный Вами запрос котировок, мы, нижеподписавшиеся, предлагаем осуществить доставку следующих товаров, работ, услуг, на общую сумму ____________________ руб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1021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859"/>
        <w:gridCol w:w="925"/>
        <w:gridCol w:w="1087"/>
        <w:gridCol w:w="1468"/>
        <w:gridCol w:w="1255"/>
      </w:tblGrid>
      <w:tr>
        <w:trPr>
          <w:trHeight w:val="147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овара, выполнение работ, оказание услуг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в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, (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>
          <w:trHeight w:val="2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Место доставки</w:t>
      </w:r>
      <w:r>
        <w:rPr/>
        <w:t xml:space="preserve"> товаров, выполнения работ, оказания услу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._________________ ул. _____________________________ д._________. Тел 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Цена</w:t>
      </w:r>
      <w:r>
        <w:rPr/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Сроки поставок</w:t>
      </w:r>
      <w:r>
        <w:rPr/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Условия оплаты</w:t>
      </w:r>
      <w:r>
        <w:rPr/>
        <w:t xml:space="preserve"> </w:t>
      </w:r>
      <w:r>
        <w:rPr>
          <w:b/>
        </w:rPr>
        <w:t>поставок</w:t>
      </w:r>
      <w:r>
        <w:rPr/>
        <w:t xml:space="preserve"> 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  <w:r>
        <w:rPr/>
        <w:t>Мы обязуемся в случае принятия  нашей котировочной заявки поставить товары, выполнить работы, оказать услуги в соответствии с заявленными сроками поставок, и согласны с имеющимся в нем порядком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</w:t>
      </w:r>
      <w:r>
        <w:rPr/>
        <w:t xml:space="preserve">_________________________                                  _____________________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 подпись, печать)                                                        ( должность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57:00Z</dcterms:created>
  <dc:creator>Елена</dc:creator>
  <dc:description/>
  <cp:keywords/>
  <dc:language>en-US</dc:language>
  <cp:lastModifiedBy>User</cp:lastModifiedBy>
  <dcterms:modified xsi:type="dcterms:W3CDTF">2008-09-15T07:07:00Z</dcterms:modified>
  <cp:revision>5</cp:revision>
  <dc:subject/>
  <dc:title>                                                     КОТИРОВОЧНАЯ ЗАЯВКА</dc:title>
</cp:coreProperties>
</file>