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звещение о запросе котировок цен   № 34   от   10.10.2008 год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МУЗ ГКБ № 4 им. В.И. Ленина, г. Астрахань, 414011, ул. Украинская, 5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Источник финансирования заказа</w:t>
      </w:r>
      <w:r>
        <w:rPr>
          <w:sz w:val="22"/>
        </w:rPr>
        <w:t xml:space="preserve">: </w:t>
      </w:r>
      <w:r>
        <w:rPr>
          <w:b/>
          <w:i/>
          <w:sz w:val="22"/>
          <w:u w:val="single"/>
        </w:rPr>
        <w:t>бюджет</w:t>
      </w:r>
    </w:p>
    <w:p>
      <w:pPr>
        <w:pStyle w:val="Normal"/>
        <w:ind w:left="539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539" w:hanging="0"/>
        <w:jc w:val="both"/>
        <w:rPr/>
      </w:pPr>
      <w:r>
        <w:rPr>
          <w:sz w:val="22"/>
        </w:rPr>
        <w:t>3.</w:t>
      </w:r>
      <w:r>
        <w:rPr>
          <w:b/>
          <w:sz w:val="22"/>
        </w:rPr>
        <w:t xml:space="preserve">   Форма котировочной заявки, в том числе подаваемой в форме  электронного документа</w:t>
      </w:r>
      <w:r>
        <w:rPr>
          <w:sz w:val="22"/>
        </w:rPr>
        <w:t>:</w:t>
      </w:r>
    </w:p>
    <w:p>
      <w:pPr>
        <w:pStyle w:val="2"/>
        <w:spacing w:lineRule="auto" w:line="240"/>
        <w:ind w:left="284" w:hanging="0"/>
        <w:rPr/>
      </w:pPr>
      <w:r>
        <w:rPr/>
        <w:t xml:space="preserve">              </w:t>
      </w:r>
      <w:r>
        <w:rPr/>
        <w:t xml:space="preserve">котировочная заявка принимается на бумажном носителе, для иногородних факс с  </w:t>
      </w:r>
    </w:p>
    <w:p>
      <w:pPr>
        <w:pStyle w:val="2"/>
        <w:spacing w:lineRule="auto" w:line="240"/>
        <w:ind w:left="284" w:hanging="0"/>
        <w:rPr>
          <w:sz w:val="22"/>
        </w:rPr>
      </w:pPr>
      <w:r>
        <w:rPr/>
        <w:t xml:space="preserve">              </w:t>
      </w:r>
      <w:r>
        <w:rPr/>
        <w:t xml:space="preserve">последующим  подтверждением на бумажном носителе (приложение 1).  </w:t>
      </w:r>
    </w:p>
    <w:p>
      <w:pPr>
        <w:pStyle w:val="Normal"/>
        <w:ind w:left="539" w:hanging="0"/>
        <w:jc w:val="both"/>
        <w:rPr/>
      </w:pPr>
      <w:r>
        <w:rPr>
          <w:sz w:val="22"/>
        </w:rPr>
        <w:t>4.</w:t>
      </w:r>
      <w:r>
        <w:rPr>
          <w:b/>
          <w:sz w:val="22"/>
        </w:rPr>
        <w:t xml:space="preserve">   Наименование и объем выполняемых работ:</w:t>
      </w:r>
    </w:p>
    <w:p>
      <w:pPr>
        <w:pStyle w:val="Normal"/>
        <w:ind w:firstLine="539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88"/>
        <w:gridCol w:w="1517"/>
        <w:gridCol w:w="481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услуг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емонт коридора ДП №2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20"/>
              </w:rPr>
              <w:t>МУЗ «ГКБ № 4 им.В.И.Ленин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92 360,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боты по качеству и безопасности должны соответствовать требованиям ТУ, ГОСТа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/>
          <w:sz w:val="22"/>
        </w:rPr>
        <w:t>Место  оказания услуг</w:t>
      </w:r>
      <w:r>
        <w:rPr>
          <w:sz w:val="22"/>
        </w:rPr>
        <w:t>: г. Астрахань, ул.с.Перовской д.101/11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/>
          <w:sz w:val="22"/>
        </w:rPr>
        <w:t>Сроки  оказания услуг</w:t>
      </w:r>
      <w:r>
        <w:rPr>
          <w:sz w:val="22"/>
        </w:rPr>
        <w:t>: в течении 20 календарных дней, со дня подписания муниципального контракта. Информацию  по  проектной документации можно получить по телефону: 69-02-66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/>
          <w:sz w:val="22"/>
        </w:rPr>
        <w:t>Сведения о включенных (не включенных) в цену товаров, работ, услуг, расходах, в том числе, расходах на перевозку, страхование, уплату таможенных пошлин, налогов, сборов и других обязательных   платежей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 цену услуг включены все налоги, сборы и другие обязательные платежи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в стоимость услуг не включены  стоимость материалов. </w:t>
      </w:r>
    </w:p>
    <w:p>
      <w:pPr>
        <w:pStyle w:val="Normal"/>
        <w:ind w:left="8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8. Начальная (максимальная) цена контракта, определяемая заказчиком, согласно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 xml:space="preserve">сметной документации:  192 360,00 (Сто девяносто две тысячи триста шестьдесят) </w:t>
      </w:r>
      <w:r>
        <w:rPr>
          <w:b/>
          <w:i/>
          <w:sz w:val="22"/>
        </w:rPr>
        <w:t>рублей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414011, г. Астрахань, ул.Украинская 5,  МУЗ ГКБ № 4  им. В.И. Ленина, приемная главного врача,    факс 38-50-33,  с 10.10.2008г по 16.10.2008г  до 17.00 местного времени.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u w:val="single"/>
        </w:rPr>
      </w:pPr>
      <w:r>
        <w:rPr>
          <w:b/>
          <w:sz w:val="22"/>
        </w:rPr>
        <w:t>Срок и условия оплаты оказания услуг</w:t>
      </w:r>
      <w:r>
        <w:rPr>
          <w:sz w:val="22"/>
        </w:rPr>
        <w:t xml:space="preserve">:  </w:t>
      </w:r>
      <w:r>
        <w:rPr>
          <w:sz w:val="22"/>
          <w:u w:val="single"/>
        </w:rPr>
        <w:t>по факту сдачи в эксплуатацию объекта в течение 1 месяца. Авансирование начала работ не предусмотрено.</w:t>
      </w:r>
    </w:p>
    <w:p>
      <w:pPr>
        <w:pStyle w:val="Normal"/>
        <w:ind w:left="539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11.   </w:t>
      </w:r>
      <w:r>
        <w:rPr>
          <w:b/>
          <w:sz w:val="22"/>
        </w:rPr>
        <w:t xml:space="preserve">Срок подписания с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контракта:</w:t>
      </w:r>
      <w:r>
        <w:rPr>
          <w:sz w:val="22"/>
        </w:rPr>
        <w:t xml:space="preserve"> не ранее чем через 5 дней со дня размещения на официальном сайте протокола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b/>
          <w:sz w:val="22"/>
        </w:rPr>
        <w:t xml:space="preserve">    </w:t>
      </w:r>
      <w:r>
        <w:rPr>
          <w:sz w:val="22"/>
        </w:rPr>
        <w:t xml:space="preserve">       </w:t>
      </w:r>
      <w:r>
        <w:rPr>
          <w:sz w:val="22"/>
        </w:rPr>
        <w:t xml:space="preserve">рассмотрения и оценки котировочных заявок и не позднее чем через 20 дней со дня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подписания указанного протокола (статья 47 пункт 7.1. ФЗ от 21.07.2005 г  № 94-ФЗ)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center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Подрядч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>2. Идентификационный номер налогоплательщика (ИНН)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3.Наименование, характеристики и  количество поставляемых товаров, наименование и объем выполняемых  работ, оказание услуг: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</w:r>
    </w:p>
    <w:tbl>
      <w:tblPr>
        <w:tblW w:w="94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654"/>
        <w:gridCol w:w="1260"/>
        <w:gridCol w:w="306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Ремонт холла корпуса № 2 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20"/>
              </w:rPr>
              <w:t>МУЗ «ГКБ № 4 им.В.И.Лен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4.Согласие участника размещения заказа исполнить условия контракта, указанные в извещении о  проведении запроса котировок: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Цена услуг с указанием сведений о включенных (не включенных) в нее расходах, в том числе налогов (в частности, НДС), сборов и других обязательных платежей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подпись руководителя, печать)                     (дата)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COMOMIST</cp:lastModifiedBy>
  <cp:lastPrinted>2008-09-11T08:05:00Z</cp:lastPrinted>
  <dcterms:modified xsi:type="dcterms:W3CDTF">2008-10-10T12:04:00Z</dcterms:modified>
  <cp:revision>101</cp:revision>
  <dc:subject/>
  <dc:title>Извещение № 01</dc:title>
</cp:coreProperties>
</file>