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 цен №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заказчика, его почтовый адрес, адрес электронной  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>МУЗ «Городская поликлиника №2»</w:t>
      </w:r>
      <w:r>
        <w:rPr/>
        <w:t xml:space="preserve">, </w:t>
      </w:r>
    </w:p>
    <w:p>
      <w:pPr>
        <w:pStyle w:val="Normal"/>
        <w:ind w:left="900" w:hanging="0"/>
        <w:jc w:val="both"/>
        <w:rPr/>
      </w:pPr>
      <w:r>
        <w:rPr/>
        <w:t xml:space="preserve">414009, ул. Соликамская, 8, e-mail: </w:t>
      </w:r>
      <w:r>
        <w:rPr>
          <w:lang w:val="en-US"/>
        </w:rPr>
        <w:t>pold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>средства ОМС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, в том числе подаваемой в форме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 xml:space="preserve">Котировочная заявка принимается на бумажном носителе, для иногородних – факс с последующим  подтверждением  в течение трёх дней на  бумажном  носителе. </w:t>
      </w:r>
      <w:r>
        <w:rPr>
          <w:b/>
          <w:bCs/>
        </w:rPr>
        <w:t xml:space="preserve">При подаче котировочной заявки обязательно наличие копии лицензии на розничную торговлю дезинфицирующих средств и копии сертификата на товар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899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Дезинфицирующие средства:</w:t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3"/>
        <w:gridCol w:w="1242"/>
        <w:gridCol w:w="1290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10" w:hanging="0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/>
            </w:pPr>
            <w:r>
              <w:rPr/>
              <w:t>Фиам супер 50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/>
            </w:pPr>
            <w:r>
              <w:rPr/>
              <w:t>Бриллиант р-р (дизеф) 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охлорантин фасовка Д 1 к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Хлорная известь 19,5 к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ин (кожный  антисептик) 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 000,00</w:t>
            </w:r>
          </w:p>
        </w:tc>
      </w:tr>
    </w:tbl>
    <w:p>
      <w:pPr>
        <w:pStyle w:val="Normal"/>
        <w:ind w:left="539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</w:rPr>
        <w:t>МУЗ «Городская поликлиника №2» ул. Соликамская 8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с 10.11.08г.по 20.11.08г.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</w:rPr>
        <w:t>в цену услуг включены расходы по доставке товара, налоги (в частности НДС) сборы и другие обязательные платежи.</w:t>
      </w:r>
      <w:r>
        <w:rPr>
          <w:b/>
          <w:bCs/>
        </w:rPr>
        <w:t xml:space="preserve">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, определяемая заказчиком, в результате изучения рынка необходимых товаров, работ, услуг</w:t>
      </w:r>
      <w:r>
        <w:rPr>
          <w:b/>
        </w:rPr>
        <w:t xml:space="preserve">: 400 000 руб. 00 коп. ( Четыреста  тысяч  руб. 00 коп.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подачи котировочных заявок, срок их подачи, в том числе дата,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>
          <w:b/>
        </w:rPr>
        <w:t xml:space="preserve">   </w:t>
      </w:r>
      <w:r>
        <w:rPr>
          <w:b/>
        </w:rPr>
        <w:t>414009, г. Астрахань, ул. Соликамская, 8 «МУЗ Городская поликлиника №2» (в приёмную)  с 10.10. 2008 г. по  21.10.2008 г.  до  16.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: </w:t>
      </w:r>
    </w:p>
    <w:p>
      <w:pPr>
        <w:pStyle w:val="Normal"/>
        <w:ind w:left="899" w:hanging="0"/>
        <w:jc w:val="both"/>
        <w:rPr/>
      </w:pPr>
      <w:r>
        <w:rPr>
          <w:b/>
        </w:rPr>
        <w:t xml:space="preserve">Оплата по безналичному расчёту : аванс в размере 30% цены контракта, в течении 15 дней со дня подписания муниципального контракта  окончательный расчёт в  течении 15 дней со дня подписания акта получения товара.  </w:t>
      </w:r>
    </w:p>
    <w:p>
      <w:pPr>
        <w:pStyle w:val="Normal"/>
        <w:ind w:left="900" w:hanging="360"/>
        <w:jc w:val="both"/>
        <w:rPr>
          <w:rFonts w:ascii="Arial" w:hAnsi="Arial" w:cs="Arial"/>
          <w:b/>
          <w:b/>
        </w:rPr>
      </w:pPr>
      <w:r>
        <w:rPr/>
        <w:t xml:space="preserve">11. Срок подписания победителем в проведении запроса котировок муниципального контракта: </w:t>
      </w:r>
      <w:r>
        <w:rPr>
          <w:b/>
        </w:rPr>
        <w:t>с 27.10.2008 г.  по 05.11.2008 г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.О.главного врача                                  Е.В. Евдок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аташева Р.А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</w:rPr>
      </w:pPr>
      <w:r>
        <w:rPr>
          <w:bCs/>
          <w:sz w:val="32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ому: МУЗ «Городской поликлинике №2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Индентификационный номер налогоплательщика 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Наименование, характеристика и количество поставляемых товаров, наименование, характеристики и обьем выполненных работ, оказываемых услуг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3"/>
        <w:gridCol w:w="1242"/>
        <w:gridCol w:w="1290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м супер 50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ллиант р-р (дизеф) 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охлорантин фасовка Д 1 к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лорная известь 19,5 к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ин (кожный  антисептик) 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Согласие участника размещения заказа исполнить условия контракта, указанные в извещении о проведении запроса котировок: 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__________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Customer</dc:creator>
  <dc:description/>
  <dc:language>en-US</dc:language>
  <cp:lastModifiedBy>СЕРВЕР</cp:lastModifiedBy>
  <cp:lastPrinted>2008-10-10T12:41:00Z</cp:lastPrinted>
  <dcterms:modified xsi:type="dcterms:W3CDTF">2008-10-10T08:42:00Z</dcterms:modified>
  <cp:revision>314</cp:revision>
  <dc:subject/>
  <dc:title>Запрос котировок  цен </dc:title>
</cp:coreProperties>
</file>