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bidi w:val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акт N 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авку товара .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г. Астрахань                            </w:t>
        <w:tab/>
        <w:tab/>
        <w:tab/>
        <w:tab/>
        <w:tab/>
        <w:tab/>
        <w:t xml:space="preserve">      ___.____. 2008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унитарное предприятие «Коммунэнерго», в лице и.о. директора Кутняшенко Сергея Викторовича, действующего на основании Устава, именуемое в дальнейшем заказчик, и _______________________________________________,в лице ______________________________________________________________, действующего на основании ____________, именуемое в дальнейшем  поставщик, являющееся победителем котировочного отбора  поставщиков  для  МУП г. Астрахани «Коммунэнерго»  на 4 кв. 2008 г. (протокол заседания котировочной комиссии N _____ от "_____" октября 2008 г.), заключили настоящий контракт о нижеследующем: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1. Предмет контракта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. Поставщик обязуется поставить заказчику трубу стальную Дн 57*3,5 мм материал сталь марки Ст3сп немерной длины ГОСТ 10704-91 в количестве 200 м (Двести метров), именуемую в дальнейшем товар, а заказчик обязуется   своевременно   оплатить   поставщику   стоимость    поставленного товара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2. Срок поставки товара устанавливается в течение 5 рабочих дней с момента подписания контракта, но не позднее 31.10.2008 г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3. Поставщик  обязан передать заказчику следующие документы на поставляемый товар: накладную (акт приемки-передачи),  счет-фактуру, сертификаты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Качество, комплектность и гарантийный срок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1.   Поставщик  гарантирует  качество  поставляемого товара, соответствующее  действующим ГОСТам, ТУ. Гарантийный срок составляет 24 месяца с момента поставки товара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2.  Подтверждением качества  поставленного товара со стороны поставщика   являются  сертификаты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3.   Срок    устранения   недостатков,   замена  товара  или доукомплектование при обнаружении дефектов устанавливаются в течение __</w:t>
      </w:r>
      <w:r>
        <w:rPr>
          <w:rFonts w:cs="Times New Roman" w:ascii="Times New Roman" w:hAnsi="Times New Roman"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sz w:val="24"/>
          <w:szCs w:val="24"/>
        </w:rPr>
        <w:t>_(пяти) рабочих дней с момента поставки  товара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4.  Переход права собственности на товар происходит в момент приемки-передачи товара. 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. Сроки и порядок поставки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Поставка товара  осуществляется в течение 5 рабочих дней с момента подписания настоящего контракта, но не позднее 31.10.2008 г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. При  получении  поставленного  товара  от  поставщика  заказчик   обязан   проверить  соответствие   товара сведениям, указанным в сопроводительных документах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3. В  случае  несоответствия  количества  или качества товара  указанному  в  накладной (акте приемки-передачи) заказчик  обязан незамедлительно вызвать  представителя поставщика, составить в 2-х экземплярах акт о недостатках и подписать его надлежащим образом. Устранение выявленных недостатков осуществляется за счет поставщика.</w:t>
      </w:r>
    </w:p>
    <w:p>
      <w:pPr>
        <w:pStyle w:val="ConsPlusNonformat"/>
        <w:widowControl/>
        <w:bidi w:val="0"/>
        <w:ind w:left="708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708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тоимость контракта и порядок расчетов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Цена товара составляет ______________________________________________, в т.ч. НДС 18% - _________________________________________________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 является фиксированной  в течение всего срока выполнения контракта.</w:t>
      </w:r>
    </w:p>
    <w:p>
      <w:pPr>
        <w:pStyle w:val="ConsPlusNonformat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Стоимость  поставляемого  товара  составляет _______ ________________________________________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</w:rPr>
        <w:t>в т. ч. НДС 18 % - ______________ _______________________________.</w:t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Заказчик выплачивает Поставщику аванс в размере 30% от стоимости товара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4.4. Заказчик производит окончательный расчет с поставщиком в течение 10 банковских дней после поставки.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5. Срок действия контракта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.  Настоящий  контракт вступает в силу с момента подписания его сторонами и действует до полного выполнения сторонами своих обязательств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2.  В  случае  непоставки  товара   в   установленные  сроки заказчик   имеет  право  одностороннего  расторжения  контракта  с последующим  применением  к  поставщику  санкций,  предусмотренных настоящим контрактом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6. Ответственность сторон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1.  За 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2.  За  качество товара ответственность несет поставщик в соответствии с действующим законодательством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3.  Поставщик  в  случае неисполнения своих  обязательств по контракту  уплачивает заказчику  пени  в  размере  1/300 ставки рефинансирования ЦБ РФ  за  каждый день  просрочки, начиная с первого дня просрочки.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4.  Поставщик ни полностью, ни частично не вправе передавать (уступать   третьему   лицу)   свои  обязательства  по  настоящему контракту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5.   Ни   одна  из  сторон  настоящего  контракта  не  несет ответственности    перед    другой    стороной   за   невыполнение обязательств,  обусловленное  обстоятельствами,  возникшими помимо воли  и  желания  сторон,  и которые нельзя предвидеть или избежать, включая  объявленную  или фактическую войну, гражданские волнения, эпидемии,  блокаду,  землетрясения,  наводнения,  пожары  и другие стихийные бедствия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6.   Сторона,  которая  не  исполняет  своего  обязательства вследствие   действия   непреодолимой   силы,   должна  немедленно известить другую сторону о препятствии и его влиянии на исполнение обязательств по договору, а также предоставить необходимые подтверждающие документы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7. Разрешение споров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1.  Все  споры  и разногласия между сторонами, возникающие в период    действия   настоящего   контракта,   разрешаются   путем переговоров,  составлением  дополнительного    соглашения,  подписываемого  обеими  сторонами в установленном законом порядке, являющегося неотъемлемой частью настоящего контракта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2.  В  случае  неурегулирования  споров и разногласий путем переговоров  спор  подлежит  рассмотрению в Арбитражном суде Астраханской области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3.   Во  всем  остальном,  что  не  предусмотрено  настоящим договором,  стороны руководствуются действующим  законодательством РФ.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8. Прочие условия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1.   Настоящий   контракт   составлен   в   двух   подлинных экземплярах, по  одному  для  каждой  из сторон, имеющих равную юридическую силу, скрепленных  печатями и подписями сторон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2.  Любые  изменения  и  дополнения  к  настоящему  контракт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8.3. Стороны договорились считать действительными все документы, относящиеся к настоящему контракту, переданные с помощью факсимильной связи, с последующим обменом документами с подлинными печатями.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9. Реквизиты и подписи сторон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ставщик:                                               Заказчик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г. Астрахани "Коммунэнерго"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4006 г. Астрахань, 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, 58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(8512)-55-93-14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018010781 КПП 301801001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.40702810705040001131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страханском ОСБ № 8625 г.Астрахань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ч.30101810500000000602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1203602</w:t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</w:t>
        <w:tab/>
        <w:tab/>
        <w:tab/>
        <w:t xml:space="preserve">        И.о. директора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  </w:t>
        <w:tab/>
        <w:tab/>
        <w:tab/>
        <w:tab/>
        <w:tab/>
        <w:tab/>
        <w:t xml:space="preserve">    __________С.В. Кутняшенко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sectPr>
      <w:type w:val="nextPage"/>
      <w:pgSz w:w="11906" w:h="16838"/>
      <w:pgMar w:left="1701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7:31:00Z</dcterms:created>
  <dc:creator>user</dc:creator>
  <dc:description/>
  <dc:language>en-US</dc:language>
  <cp:lastModifiedBy>Дмитрий</cp:lastModifiedBy>
  <cp:lastPrinted>2008-10-07T15:08:00Z</cp:lastPrinted>
  <dcterms:modified xsi:type="dcterms:W3CDTF">2008-10-07T07:31:00Z</dcterms:modified>
  <cp:revision>2</cp:revision>
  <dc:subject/>
  <dc:title> </dc:title>
</cp:coreProperties>
</file>