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right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  <w:t>Форма № 1</w:t>
      </w:r>
    </w:p>
    <w:p>
      <w:pPr>
        <w:pStyle w:val="Normal"/>
        <w:ind w:left="0" w:right="0" w:firstLine="539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Администрация города Астрахани, 414000, г. Астрахань, ул. Чернышевского, д.6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 Источник финансирования заказ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местный бюджет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специсследование и спецпроверка компьютерного оборудования согласно приложения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4. Место доставки поставляемых товаров, место выполнения работ, место оказания услуг: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Администрация города Астрахани, ул. Чернышевского, д.6, к.15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5. Сроки поставок товаров, выполнения работ, оказания услуг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15 рабочих дней с момента заключения контракта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цена включает расходы на транспортировку, установку, сертификацию, уплату таможенных пошлин, сборку, налоговые сборы, наличие гарантийного и сервисного обслуживания</w:t>
      </w:r>
    </w:p>
    <w:p>
      <w:pPr>
        <w:pStyle w:val="Normal"/>
        <w:ind w:left="54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17"/>
          <w:szCs w:val="17"/>
          <w:u w:val="single"/>
          <w:lang w:val="ru-RU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17"/>
          <w:szCs w:val="17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7. Максимальная цена контракта, определяемая заказчиком, в результате  изучения рынка необходимых товаров, работ, 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344 тыс. руб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Администрация города Астрахани, ул. Чернышевского, д.6, к.15, отдел ИТ, срок подачи 7 рабочих дней, окончание срока подачи 17.10.2008 г.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left="0" w:right="0" w:firstLine="53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по мере поступления бюджетных средств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24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.10.2008 г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en-US" w:eastAsia="zxx" w:bidi="ar-SA"/>
              </w:rPr>
              <w:t>08.10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>.200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>22-24-47 (22-75-41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63"/>
        <w:gridCol w:w="11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одимые мероприят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е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57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защите средств вычислительной техники, соответствующие положениям и требованиям существующих законов, стандартов и нормативно-методических документов по защите от несанкционированного доступа к информ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сследования и спецпроверка (СИ и СП) системного блока ПЭВ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 и СП монито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 и СП клавиату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 и СП манипулятора мыш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 и СП многофункционального устрой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 и СП источника бесперебойного пит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аляция СЗИ НС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 объекта информатиз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изованный комплект документации на объект информатиз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5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и материалы имеющие сертификат, удостоверяющие их соответствие требованиям по защите сведений соответствующей степени секрет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шума универсальный Соната Р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Программно-аппаратный комплекс СЗИ НСД «</w:t>
            </w:r>
            <w:r>
              <w:rPr>
                <w:sz w:val="24"/>
                <w:szCs w:val="24"/>
                <w:lang w:val="en-US"/>
              </w:rPr>
              <w:t>Secr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</w:rPr>
              <w:t>» (версия 5.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Txtmn1">
    <w:name w:val="txtmn1"/>
    <w:basedOn w:val="Style14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01:00Z</dcterms:created>
  <dc:creator>Управление муниципального заказ</dc:creator>
  <dc:description/>
  <dc:language>en-US</dc:language>
  <cp:lastModifiedBy>Андросов О.В.</cp:lastModifiedBy>
  <cp:lastPrinted>2008-10-07T14:49:00Z</cp:lastPrinted>
  <dcterms:modified xsi:type="dcterms:W3CDTF">2007-10-10T12:27:00Z</dcterms:modified>
  <cp:revision>59</cp:revision>
  <dc:subject/>
  <dc:title>Запрос котировок  цен </dc:title>
</cp:coreProperties>
</file>