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Извещение о проведении Запроса котировок №  18 от 8 октября  2008 г.</w:t>
      </w:r>
    </w:p>
    <w:p>
      <w:pPr>
        <w:pStyle w:val="Normal"/>
        <w:ind w:firstLine="539"/>
        <w:rPr>
          <w:b/>
          <w:b/>
        </w:rPr>
      </w:pPr>
      <w:r>
        <w:rPr>
          <w:b/>
        </w:rPr>
        <w:t>на поставку стоматологического материала для нужд МУЗ г. Астрахани</w:t>
      </w:r>
    </w:p>
    <w:p>
      <w:pPr>
        <w:pStyle w:val="Normal"/>
        <w:ind w:firstLine="539"/>
        <w:rPr>
          <w:b/>
          <w:b/>
        </w:rPr>
      </w:pPr>
      <w:r>
        <w:rPr>
          <w:b/>
        </w:rPr>
        <w:t>«Стоматологической поликлиники №3» (ст. 43 №94-ФЗ от 21.07.05 г.)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ind w:left="717" w:hanging="360"/>
        <w:rPr>
          <w:sz w:val="22"/>
          <w:szCs w:val="22"/>
        </w:rPr>
      </w:pPr>
      <w:r>
        <w:rPr>
          <w:sz w:val="22"/>
          <w:szCs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2"/>
          <w:szCs w:val="22"/>
        </w:rPr>
        <w:t xml:space="preserve">почты заказчика (при  его  наличии): МУЗ г. Астрахани «Стоматологическая поликлиника №3» , 414004, г.Астрахань, ул.Софьи Перовской, д.101/11, тел/факс: 47-34-79,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yandex.ru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2.Источник финансирования заказа:  платные услуги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3.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b/>
          <w:sz w:val="22"/>
          <w:szCs w:val="22"/>
        </w:rPr>
        <w:t xml:space="preserve"> «Пломбировочные материалы светового отверждения»  </w:t>
      </w:r>
      <w:r>
        <w:rPr>
          <w:sz w:val="22"/>
          <w:szCs w:val="22"/>
        </w:rPr>
        <w:t xml:space="preserve">согласно приложению, прилагаемому к котировочной заявке. </w:t>
      </w:r>
      <w:r>
        <w:rPr>
          <w:b/>
          <w:sz w:val="22"/>
          <w:szCs w:val="22"/>
        </w:rPr>
        <w:t>При поставке товара  обязательно наличие сертификата на  продукцию (там, где они необходимы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4.Место доставки поставляемых товаров, место выполнения работ, место оказания услуг: МУЗ СП №3, 414004, г. Астрахань, ул. Софьи Перовской, д.101/1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5.Сроки поставок товаров, выполнения работ, оказания услуг:  до 10.11.08 г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6. 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 в стоимость товара: в стоимость товара включены все затраты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7. Максимальная цена контракта, определяемая заказчиком, в результате изучения рынка необходимых товаров, работ, услуг: 239500 рублей 00 копеек 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>( Двести тридцать девять тысяч пятьсот  рублей 00 копеек).</w:t>
      </w:r>
    </w:p>
    <w:p>
      <w:pPr>
        <w:pStyle w:val="Normal"/>
        <w:ind w:left="357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время окончания срока подачи котировочных заявок: МУЗ СП №3, 414004, г. Астрахань, ул.Софьи Перовской,  д.103/25, бухгалтерия,  Срок подачи до 15 октября до 11ч 00 мин (время московское). </w:t>
      </w:r>
      <w:r>
        <w:rPr>
          <w:b/>
          <w:bCs/>
          <w:sz w:val="22"/>
          <w:szCs w:val="22"/>
        </w:rPr>
        <w:t>На основании Федерального Закона от 21 июля 2005 года №94-ФЗ ст. 46 п.2 котировочные заявки предоставлять в письменном виде или в форме электронного документа с электронной подписью. Котировочные заявки, переданные посредством факса, рассматриваться не будут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Срок и условия оплаты поставок товаров, выполнения работ, оказания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Услуг: предоплата 30%, остальные 70% после поставки товара на склад заказчика.</w:t>
      </w:r>
    </w:p>
    <w:p>
      <w:pPr>
        <w:pStyle w:val="Normal"/>
        <w:ind w:left="357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0.Срок подписания с победителем в проведении запроса котировок  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муниципального контракта: в течении 5 дней со дня подписания протокола рассмотрения и оценки котировочных заявок, но не позднее чем через 20 дней со дня подписания указанного      протокола.</w:t>
      </w:r>
    </w:p>
    <w:p>
      <w:pPr>
        <w:pStyle w:val="Normal"/>
        <w:ind w:left="357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олнитель: Суздальцева Н.Р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7-34-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42:00Z</dcterms:created>
  <dc:creator>Управление муниципального заказ</dc:creator>
  <dc:description/>
  <cp:keywords/>
  <dc:language>en-US</dc:language>
  <cp:lastModifiedBy>user</cp:lastModifiedBy>
  <cp:lastPrinted>2008-10-02T11:09:00Z</cp:lastPrinted>
  <dcterms:modified xsi:type="dcterms:W3CDTF">2008-10-07T10:31:00Z</dcterms:modified>
  <cp:revision>8</cp:revision>
  <dc:subject/>
  <dc:title>Запрос котировок  цен </dc:title>
</cp:coreProperties>
</file>