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06.10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  <w:sz w:val="23"/>
          <w:szCs w:val="23"/>
        </w:rPr>
        <w:t>установку приборов учета тепловой энергии с заменой элеваторного узла № 3 и узла ГВС в здании общежития по ул. Авиационная, 5 (г. Астрахань, ул. Авиационная, 5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Дефектная ведомость» и № 4 «Ведомость ресурсов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249 344 рубля 95 копеек</w:t>
      </w:r>
      <w:r>
        <w:rPr>
          <w:sz w:val="23"/>
          <w:szCs w:val="23"/>
        </w:rPr>
        <w:t>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30 дней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 момента заключения контракта</w:t>
      </w:r>
      <w:r>
        <w:rPr>
          <w:sz w:val="23"/>
          <w:szCs w:val="23"/>
        </w:rPr>
        <w:t>, работы оплачиваются из городского бюджета, безналичный расчет, аванс – 30% в процессе выполнения работ, полный расчет по мере поступления денежных средств из городского бюджета  до 25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6 в срок до 10.10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Дефектная ведомость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едомость ресурсов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25:00Z</dcterms:created>
  <dc:creator>***</dc:creator>
  <dc:description/>
  <cp:keywords/>
  <dc:language>en-US</dc:language>
  <cp:lastModifiedBy>***</cp:lastModifiedBy>
  <cp:lastPrinted>2008-10-06T08:26:00Z</cp:lastPrinted>
  <dcterms:modified xsi:type="dcterms:W3CDTF">2008-10-06T04:28:00Z</dcterms:modified>
  <cp:revision>6</cp:revision>
  <dc:subject/>
  <dc:title>06</dc:title>
</cp:coreProperties>
</file>