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 октября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председателя комитета  Рычагова И.С., действующего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______________________  -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_______________- действующего на основании Устава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______ от «» октября 2008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rPr/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</w:t>
      </w:r>
      <w:r>
        <w:rPr>
          <w:rStyle w:val="StrongEmphasis"/>
          <w:b w:val="false"/>
        </w:rPr>
        <w:t xml:space="preserve">цемент строительный  М-500, </w:t>
      </w:r>
      <w:r>
        <w:rPr/>
        <w:t xml:space="preserve"> в мешках  по 50кг.,  в количестве  19650 кг., для муниципальных образовательных учреждений (МДОУ, НШДС), находящихся на балансе комитета по образованию и науке администрации города Астрахани согласно приложению № 1.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октября 2008г. по «» октября 2008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(___________) рублей ____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октября 2008 г.  по протоколу   №   от   октя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2008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октября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И.С. Рычаг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октябр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__ от «» ______________ 2008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>
          <w:sz w:val="20"/>
          <w:lang w:val="en-US" w:eastAsia="en-US"/>
        </w:rPr>
      </w:pPr>
      <w:r>
        <w:rPr/>
        <w:tab/>
      </w:r>
      <w:r>
        <w:rPr>
          <w:b/>
          <w:sz w:val="20"/>
          <w:lang w:val="en-US"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14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10"/>
        <w:gridCol w:w="2311"/>
        <w:gridCol w:w="1106"/>
        <w:gridCol w:w="2567"/>
      </w:tblGrid>
      <w:tr>
        <w:trPr>
          <w:trHeight w:val="45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0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3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г..)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82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Условия поставки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Железнодорожная, 57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Бумажников, 6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Тольятти, 6 (пос. Приволжье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8 Атарбекова, 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еликатная, 24 к.1 (пос. Стрелецкое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Парковая, 2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арова, 61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4-я Набережная, 2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Энзелийская – Урицкого 7/58-6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грономическая, 1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Епишина, 4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еленая, 70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омышленная, 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М. Аладьина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абережная 1 Мая, 15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3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мунистическая, 2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Заводская, 9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М. Аладьина, 17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н – Симона, 57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. Космодемьянской, 2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аганская, 38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. Маркса, 3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Желябова, 3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виационная, 14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конина, 10/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явке заказчика 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сомольская, 14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 Воробьева, 6/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6-й проезд Мостостроителей, 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6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Советской милиции, 2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 6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Татищева, 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6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Адм. Нахимова, 5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7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гарева, 1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7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усова, 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7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Барсова, 12 кор. 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Ахтубинская, 6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Перевозная, 108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5 (Л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раматорская, 4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5 (С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эра, 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Ак. Королева, 3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Савушкина, 12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Дубровинского, 54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Н. Островского, 7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сомол. Набережная, 12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Немова, 32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Пер. Ленинградский, 82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арова, 14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умажников, 17/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дарская, 43 корп.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4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Демитрова, 3 корп.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7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вёздная, 49 корп.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Чкалова, 80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л. Б. Алексеева, 4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3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. Островского, 152 корп.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46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6"/>
        <w:gridCol w:w="3465"/>
        <w:gridCol w:w="2588"/>
        <w:gridCol w:w="7"/>
      </w:tblGrid>
      <w:tr>
        <w:trPr>
          <w:trHeight w:val="450" w:hRule="atLeas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имназия № 1</w:t>
            </w:r>
          </w:p>
        </w:tc>
        <w:tc>
          <w:tcPr>
            <w:tcW w:w="34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. Алексеева, 69 корп.2</w:t>
            </w:r>
          </w:p>
        </w:tc>
        <w:tc>
          <w:tcPr>
            <w:tcW w:w="2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450" w:hRule="atLeas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имназия № 1</w:t>
            </w:r>
          </w:p>
        </w:tc>
        <w:tc>
          <w:tcPr>
            <w:tcW w:w="34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отвина, 12 «в»</w:t>
            </w:r>
          </w:p>
        </w:tc>
        <w:tc>
          <w:tcPr>
            <w:tcW w:w="2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35" w:hRule="atLeas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. школа – д/с № 13</w:t>
            </w:r>
          </w:p>
        </w:tc>
        <w:tc>
          <w:tcPr>
            <w:tcW w:w="34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. Алексеева, 49 «а»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645" w:hRule="atLeas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. школа - д/с №106</w:t>
            </w:r>
          </w:p>
        </w:tc>
        <w:tc>
          <w:tcPr>
            <w:tcW w:w="34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62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ind w:left="1557" w:hanging="0"/>
              <w:rPr/>
            </w:pPr>
            <w:r>
              <w:rPr/>
              <w:t>120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119"/>
        <w:gridCol w:w="851"/>
        <w:gridCol w:w="8"/>
        <w:gridCol w:w="1032"/>
        <w:gridCol w:w="48"/>
        <w:gridCol w:w="1212"/>
        <w:gridCol w:w="48"/>
        <w:gridCol w:w="672"/>
        <w:gridCol w:w="48"/>
        <w:gridCol w:w="852"/>
        <w:gridCol w:w="48"/>
        <w:gridCol w:w="851"/>
        <w:gridCol w:w="851"/>
      </w:tblGrid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кг.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</w:tr>
      <w:tr>
        <w:trPr>
          <w:trHeight w:val="1137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цемент строительный  М-500, </w:t>
            </w:r>
            <w:r>
              <w:rPr/>
              <w:t xml:space="preserve"> в мешках  по 50кг.,  в количестве  19650 кг., для муниципальных образовательных учреждений (МДОУ, НШДС), находящихся на балансе комитета по образованию и науке администрации города Астрахани согласно приложению № 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650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ТОГО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Заказчик:________________                                         Поставщик:____________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                  </w:t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8-07-11T15:31:00Z</cp:lastPrinted>
  <dcterms:modified xsi:type="dcterms:W3CDTF">2008-10-06T05:29:00Z</dcterms:modified>
  <cp:revision>124</cp:revision>
  <dc:subject/>
  <dc:title>Приложение 5</dc:title>
</cp:coreProperties>
</file>