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93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6.10.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  <w:r>
        <w:rPr>
          <w:b/>
          <w:sz w:val="24"/>
          <w:szCs w:val="24"/>
        </w:rPr>
        <w:t xml:space="preserve"> 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 xml:space="preserve">цемент строительный  М-500, </w:t>
      </w:r>
      <w:r>
        <w:rPr>
          <w:sz w:val="24"/>
          <w:szCs w:val="24"/>
        </w:rPr>
        <w:t xml:space="preserve"> в мешках  по 50кг.,  в количестве  19650 кг., для муниципальных образовательных учреждений (МДОУ, НШДС), находящихся на балансе комитета по образованию и науке администрации города Астрахани согласно приложению № 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8"/>
          <w:szCs w:val="28"/>
          <w:u w:val="single"/>
        </w:rPr>
        <w:t>137550</w:t>
      </w:r>
      <w:r>
        <w:rPr>
          <w:b/>
          <w:sz w:val="24"/>
          <w:szCs w:val="24"/>
          <w:u w:val="single"/>
        </w:rPr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и поставки продукции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в течение 3-х дней после заключения контракт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доставки продукции: Разовая поставка. Поставка товара осуществляется поставщиком по заявкам МДОУ,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НШДС, согласно приложенной дислокации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ведения о включенных в цену товаров расходах:</w:t>
      </w:r>
      <w:r>
        <w:rPr>
          <w:sz w:val="24"/>
          <w:szCs w:val="24"/>
        </w:rPr>
        <w:t xml:space="preserve">  цена товара должна включать расходы на доставку в МДОУ,  НШДС, а также расходы на страхование, уплату таможенных пошлин, налогов, сборов и других обязательных платеж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.29, отдел муниципального заказа каб. № 18, тел. 33-68-63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10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</w:t>
      </w:r>
      <w:r>
        <w:rPr>
          <w:sz w:val="24"/>
          <w:szCs w:val="24"/>
          <w:u w:val="single"/>
        </w:rPr>
        <w:t xml:space="preserve">Председатель комитета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, печать)                                      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                                    </w:t>
      </w: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5.Срок поставки товара (выполнения работ, оказания  услуг)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),  в том числе страхование, уплату таможенных пошлин, налогов, сборов и других обязательных  платежей 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7.Сроки и условия оплаты поставок товаров, выполнения работ, оказания услуг________________________________________________________________________________________________</w:t>
        <w:b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</w:t>
      </w: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5" w:leader="none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lang w:val="en-US" w:eastAsia="en-US"/>
        </w:rPr>
        <w:t>Приложение 1</w:t>
      </w:r>
      <w:r>
        <w:rPr>
          <w:b w:val="false"/>
          <w:sz w:val="20"/>
        </w:rPr>
        <w:t xml:space="preserve"> к  запросу котировки цен</w:t>
      </w:r>
    </w:p>
    <w:p>
      <w:pPr>
        <w:pStyle w:val="Normal"/>
        <w:tabs>
          <w:tab w:val="clear" w:pos="720"/>
          <w:tab w:val="left" w:pos="621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14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10"/>
        <w:gridCol w:w="2342"/>
        <w:gridCol w:w="1243"/>
        <w:gridCol w:w="2399"/>
      </w:tblGrid>
      <w:tr>
        <w:trPr>
          <w:trHeight w:val="4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3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г..)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Условия поставки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езнодорожная, 57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умажников, 6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ольятти, 6 (пос. Приволжье)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8 Атарбекова, 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арковая, 2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арова, 61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4-я Набережная, 2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Энзелийская – Урицкого 7/58-6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грономическая, 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Епишина, 4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70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мышленная, 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6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бережная 1 Мая, 15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 2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аводская, 9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 1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н – Симона, 5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. Космодемьянской, 2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ганская, 38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. Маркса, 3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Желябова, 3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иационная, 14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явке заказчика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сомольская, 14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8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Воробьева, 6/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6-й проезд Мостостроителей, 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3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оветской милиции, 2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 6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атищева, 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8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дм. Нахимова, 5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гарева, 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усова, 7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арсова, 12 кор. 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хтубинская, 6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еревозная, 108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5 (Л)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раматорская, 4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5 (С)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эра, 7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к. Королева, 3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авушкина, 12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Дубровинского, 54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У № 104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. Островского, 7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7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сомол. Набережная, 12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емова, 32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Пер. Ленинградский, 82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5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арова, 14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умажников, 17/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дарская, 43 корп.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4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Демитрова, 3 корп.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7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вёздная, 49 корп.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0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Чкалова, 80 «а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Б. Алексеева, 4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2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. Островского, 152 корп.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5490" w:hRule="atLeast"/>
        </w:trPr>
        <w:tc>
          <w:tcPr>
            <w:tcW w:w="9340" w:type="dxa"/>
            <w:tcBorders/>
            <w:vAlign w:val="bottom"/>
          </w:tcPr>
          <w:tbl>
            <w:tblPr>
              <w:tblW w:w="8469" w:type="dxa"/>
              <w:jc w:val="left"/>
              <w:tblInd w:w="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3"/>
              <w:gridCol w:w="16"/>
              <w:gridCol w:w="3465"/>
              <w:gridCol w:w="2588"/>
              <w:gridCol w:w="7"/>
            </w:tblGrid>
            <w:tr>
              <w:trPr>
                <w:trHeight w:val="450" w:hRule="atLeast"/>
              </w:trPr>
              <w:tc>
                <w:tcPr>
                  <w:tcW w:w="23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имназия № 1</w:t>
                  </w:r>
                </w:p>
              </w:tc>
              <w:tc>
                <w:tcPr>
                  <w:tcW w:w="34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69 корп.2</w:t>
                  </w:r>
                </w:p>
              </w:tc>
              <w:tc>
                <w:tcPr>
                  <w:tcW w:w="259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3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имназия № 1</w:t>
                  </w:r>
                </w:p>
              </w:tc>
              <w:tc>
                <w:tcPr>
                  <w:tcW w:w="348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Ботвина, 12 «в»</w:t>
                  </w:r>
                </w:p>
              </w:tc>
              <w:tc>
                <w:tcPr>
                  <w:tcW w:w="259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– д/с № 13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Б. Алексеева, 49 «а»</w:t>
                  </w:r>
                </w:p>
              </w:tc>
              <w:tc>
                <w:tcPr>
                  <w:tcW w:w="259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ч. школа - д/с №106</w:t>
                  </w:r>
                </w:p>
              </w:tc>
              <w:tc>
                <w:tcPr>
                  <w:tcW w:w="348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. Коммунистическая, 62</w:t>
                  </w:r>
                </w:p>
              </w:tc>
              <w:tc>
                <w:tcPr>
                  <w:tcW w:w="259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02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025" w:leader="none"/>
                    </w:tabs>
                    <w:ind w:left="1557" w:hanging="0"/>
                    <w:rPr/>
                  </w:pPr>
                  <w:r>
                    <w:rPr/>
                    <w:t>12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тон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750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>Исполнитель: Керимова Т.А</w:t>
      </w:r>
    </w:p>
    <w:p>
      <w:pPr>
        <w:pStyle w:val="Normal"/>
        <w:tabs>
          <w:tab w:val="clear" w:pos="720"/>
          <w:tab w:val="left" w:pos="7515" w:leader="none"/>
        </w:tabs>
        <w:jc w:val="both"/>
        <w:rPr/>
      </w:pPr>
      <w:r>
        <w:rPr>
          <w:sz w:val="18"/>
          <w:szCs w:val="18"/>
        </w:rPr>
        <w:tab/>
        <w:t xml:space="preserve">.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33-68-63</w:t>
      </w:r>
    </w:p>
    <w:p>
      <w:pPr>
        <w:pStyle w:val="Normal"/>
        <w:tabs>
          <w:tab w:val="clear" w:pos="720"/>
          <w:tab w:val="left" w:pos="17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58:00Z</dcterms:created>
  <dc:creator>USER</dc:creator>
  <dc:description/>
  <cp:keywords/>
  <dc:language>en-US</dc:language>
  <cp:lastModifiedBy>User</cp:lastModifiedBy>
  <cp:lastPrinted>2008-10-06T09:23:00Z</cp:lastPrinted>
  <dcterms:modified xsi:type="dcterms:W3CDTF">2008-10-06T05:26:00Z</dcterms:modified>
  <cp:revision>26</cp:revision>
  <dc:subject/>
  <dc:title>ЗАПРОС КОТИРОВКИ ЦЕН</dc:title>
</cp:coreProperties>
</file>