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b/>
          <w:b/>
          <w:color w:val="auto"/>
          <w:sz w:val="3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32"/>
          <w:szCs w:val="20"/>
          <w:lang w:val="ru-RU" w:eastAsia="zxx" w:bidi="ar-SA"/>
        </w:rPr>
        <w:t>.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на поставку товара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Heading2"/>
        <w:tabs>
          <w:tab w:val="clear" w:pos="1701"/>
          <w:tab w:val="left" w:pos="0" w:leader="none"/>
          <w:tab w:val="left" w:pos="567" w:leader="none"/>
        </w:tabs>
        <w:ind w:left="0" w:right="0" w:hanging="0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Кому:     МУЗ  «Городская больница № 5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1.Поставщик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             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2.ИНН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3.Наименование, характеристики и  количество поставляемых товаров, наименование и объем выполняемых  работ, оказание услуг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4.Согласие участника размещения заказа исполнить условие контракта указанные в извещении о проведении запроса          котировок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5.Цена товаров, работ, услуг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ab/>
        <w:t>В случае Вашего подтверждения принятия нашей заявки обязуемся выполнить работы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134" w:right="851" w:gutter="0" w:header="0" w:top="35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ind w:left="0" w:right="0" w:hanging="0"/>
      <w:jc w:val="both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3:00Z</dcterms:created>
  <dc:creator>USER</dc:creator>
  <dc:description/>
  <dc:language>en-US</dc:language>
  <cp:lastModifiedBy/>
  <cp:lastPrinted>2008-10-03T12:20:00Z</cp:lastPrinted>
  <dcterms:modified xsi:type="dcterms:W3CDTF">2008-10-01T10:59:27Z</dcterms:modified>
  <cp:revision>25</cp:revision>
  <dc:subject/>
  <dc:title>ЗАПРОС КОТИРОВКИ ЦЕН</dc:title>
</cp:coreProperties>
</file>