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N 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товара для муниципальных нужд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. Астрахань                            </w:t>
        <w:tab/>
        <w:tab/>
        <w:tab/>
        <w:tab/>
        <w:tab/>
        <w:tab/>
        <w:t xml:space="preserve">      ___.____. 2008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нитарное предприятие «Коммунэнерго», в лице и.о. директора Стовбура Ивана Васильевича, действующего на основании Устава, именуемое в дальнейшем заказчик, и  _______________________________________________________, в лице__________________________________________________________, действующего на основании _________________, именуемое в дальнейшем  поставщик, являющееся победителем котировочного отбора  поставщиков  для  муниципальных  нужд  на 4 кв. 2008 г. (протокол заседания котировочной комиссии N __ от "_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_" ________ 2008 г.), заключили настоящий контракт о нижеследующем: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Поставщик обязуется поставить заказчику трубу стальную Дн 159 с толщиной стенки 5 мм материал сталь марки Ст3сп немерной длины ГОСТ 10704-91 в количестве 300 м (Триста метров), именуемую в дальнейшем товар, а заказчик обязуется   своевременно   оплатить   поставщику   стоимость    поставленного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Срок поставки товара устанавливается в течение 5 рабочих дней с момента подписания контракта, но не позднее 31.10.2008 г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Поставщик  обязан передать заказчику следующие документы на поставляемый товар: накладную (акт приемки-передачи),  счет-фактуру, сертификаты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ачество, комплектность и гарантийный срок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  Поставщик  гарантирует  качество  поставляемого товара, соответствующее  действующим ГОСТам, ТУ. Гарантийный срок составляет 24 месяца с момента поставки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 Подтверждением качества  поставленного товара со стороны поставщика   являются  сертификаты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3.   Срок    устранения   недостатков,   замена  товара  или доукомплектование при обнаружении дефектов устанавливаются в течение __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>_(пяти) рабочих дней с момента поставки 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4.  Переход права собственности на товар происходит в момент приемки-передачи товара. 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Сроки и порядок поставк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оставка товара  осуществляется в течение 5 рабочих дней с момента подписания настоящего контракта, но не позднее 31.10.2008 г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При  получении  поставленного  товара  от  поставщика  заказчик   обязан   проверить  соответствие   товара сведениям, указанным в сопроводительных документах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В  случае  несоответствия  количества  или качества товара  указанному  в  накладной (акте приемки-передачи) заказчик  обязан незамедлительно вызвать  представителя поставщика, составить в 2-х экземплярах акт о недостатках и подписать его надлежащим образом. Устранение выявленных недостатков осуществляется за счет поставщика.</w:t>
      </w:r>
    </w:p>
    <w:p>
      <w:pPr>
        <w:pStyle w:val="ConsPlusNonformat"/>
        <w:widowControl/>
        <w:bidi w:val="0"/>
        <w:ind w:left="708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оимость контракта и порядок расчетов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Цена товара составляет ___________________руб за пог. м, в т.ч. НДС 18% _________________________ и  является фиксированной  в течение всего срока выполнения контракта.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оимость  поставляемого  товара  составляет________________________ _____________________________________________________________________________в т. ч. НДС 18%   ______________________________________________________________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выплачивает Поставщику аванс в размере 30% от стоимости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4.4. Заказчик производит окончательный расчет с поставщиком в течение 10 банковских дней после поставки.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5. Срок действия контракт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 Настоящий  контракт вступает в силу с момента подписания его сторонами и действует до полного выполнения сторонами своих обязательств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 В  случае  непоставки  товара   в   установленные  сроки заказчик   имеет  право  одностороннего  расторжения  контракта  с последующим  применением  к  поставщику  санкций,  предусмотренных настоящим контрактом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 За 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  За  качество товара ответственность несет поставщик в соответствии с действующим законодательством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3.  Поставщик  в  случае неисполнения своих  обязательств по контракту  уплачивает заказчику  пени  в  размере  1/300 ставки рефинансирования ЦБ РФ  за  каждый день  просрочки, начиная с первого дня просрочки.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4.  Поставщик ни полностью, ни частично не вправе передавать (уступать   третьему   лицу)   свои  обязательства  по  настоящему контракту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5.   Ни   одна  из  сторон  настоящего  контракта  не  несет ответственности    перед    другой    стороной   за   невыполнение обязательств,  обусловленное  обстоятельствами,  возникшими помимо воли  и  желания  сторон,  и которые нельзя предвидеть или избежать, включая  объявленную  или фактическую войну, гражданские волнения, эпидемии,  блокаду,  землетрясения,  наводнения,  пожары  и другие стихийные бедствия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6.   Сторона,  которая  не  исполняет  своего  обязательства вследствие   действия   непреодолимой   силы,   должна  немедленно известить другую сторону о препятствии и его влиянии на исполнение обязательств по договору, а также предоставить необходимые подтверждающие документы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7. Разрешение споров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1.  Все  споры  и разногласия между сторонами, возникающие в период    действия   настоящего   контракта,   разрешаются   путем переговоров,  составлением  дополнительного    соглашения,  подписываемого  обеими  сторонами в установленном законом порядке, являющегося неотъемлемой частью настоящего контракт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2.  В  случае  неурегулирования  споров и разногласий путем переговоров  спор  подлежит  рассмотрению в порядке, установленном действующим законодательством Российской Федерации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3.   Во  всем  остальном,  что  не  предусмотрено  настоящим договором,  стороны руководствуются действующим  законодательством РФ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. Прочие услов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1.   Настоящий   контракт   составлен   в   двух   подлинных экземплярах, по  одному  для  каждой  из сторон, имеющих равную юридическую силу, скрепленных  печатями и подпис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 Любые  изменения  и  дополнения  к  настоящему 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3. Стороны договорились считать действительными все документы, относящиеся к настоящему контракту, переданные с помощью факсимильной связи, с последующим обменом документами с подлинными печатями.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9. Реквизиты и подписи сторон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вщик:                                               Заказчик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4006 г. Астрахань,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58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512)-55-93-14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018010781 КПП 30180100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4070281070504000113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страханском ОСБ № 8625 г.Астрахань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30101810500000000602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203602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Х 90215 ОКПО36716412 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2124" w:right="0" w:firstLine="708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И.о. директор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  </w:t>
        <w:tab/>
        <w:tab/>
        <w:tab/>
        <w:tab/>
        <w:tab/>
        <w:tab/>
        <w:t>__________И.В. Стовбур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09:00Z</dcterms:created>
  <dc:creator>user</dc:creator>
  <dc:description/>
  <dc:language>en-US</dc:language>
  <cp:lastModifiedBy>user</cp:lastModifiedBy>
  <cp:lastPrinted>2008-09-25T16:24:00Z</cp:lastPrinted>
  <dcterms:modified xsi:type="dcterms:W3CDTF">2008-02-07T10:10:00Z</dcterms:modified>
  <cp:revision>23</cp:revision>
  <dc:subject/>
  <dc:title/>
</cp:coreProperties>
</file>