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руб стальных прямошовных диаметром 159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,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  <w:u w:val="single"/>
        </w:rPr>
        <w:t>Поставка  труб стальных Ø 159 мм толщина стенки 5 мм материал Ст3сп ГОСТ 10704-91 в количестве 300 пог. мет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доставка  на склад поставщика, г. Астрахань, самовывоз со склада транспорто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24.10.2008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цена за 1 пог. м  продукции с НДС 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</w:t>
      </w:r>
      <w:r>
        <w:rPr>
          <w:b/>
          <w:bCs/>
          <w:sz w:val="28"/>
          <w:szCs w:val="28"/>
          <w:u w:val="single"/>
        </w:rPr>
        <w:t xml:space="preserve"> 241612,5 </w:t>
      </w:r>
      <w:r>
        <w:rPr>
          <w:b/>
          <w:sz w:val="28"/>
          <w:szCs w:val="28"/>
          <w:u w:val="single"/>
        </w:rPr>
        <w:t xml:space="preserve">рублей </w:t>
      </w:r>
      <w:r>
        <w:rPr>
          <w:sz w:val="28"/>
          <w:szCs w:val="28"/>
          <w:u w:val="single"/>
        </w:rPr>
        <w:t>(Двести сорок одна тысяча шестьсот двенадцать рублей 50 копе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«__» октября  2008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аванс 30%, окончательный расчет в течение 10 банковских дней с момента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И.В. Стовб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user</cp:lastModifiedBy>
  <cp:lastPrinted>2008-09-25T15:55:00Z</cp:lastPrinted>
  <dcterms:modified xsi:type="dcterms:W3CDTF">2008-02-07T10:06:00Z</dcterms:modified>
  <cp:revision>70</cp:revision>
  <dc:subject/>
  <dc:title/>
</cp:coreProperties>
</file>