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3.10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9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  тел.54-06-54, факс.54-40-30 предусматривает размещение  заказа на </w:t>
      </w:r>
      <w:r>
        <w:rPr>
          <w:rFonts w:cs="Times New Roman" w:ascii="Times New Roman" w:hAnsi="Times New Roman"/>
          <w:b/>
        </w:rPr>
        <w:t>ремонт ограждения разделительной полосы по ул. Анри Барбюса (18 секций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ы работ 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разборка бетонного отбойника – 0,67м3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железобетонного отбойника- 1м3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ытье ям для  установки стоек и столбов глубиной: 0,7 м- 19 ям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опорных конструкций – 0,19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етонирование стоек – 2м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секции забора – 0,76 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ранее окрашенных металлических решеток и оград: без рельефа за 2 раза – 0,23 м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ксимальная стоимость заказа   - 89620  рублей, включает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 выполнения работ  30 дней. Работы  оплачиваются из городского бюджета. Безналичный расчет, авансирование 30%, полный расчет после подписания акта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поставки просим предоставить котировку цен по вышеуказанному адресу каб.№ 20 в срок до  09.10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-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меститель мэра города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ab/>
        <w:t xml:space="preserve">                   Р.Р. 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31:00Z</dcterms:created>
  <dc:creator>Munzak2</dc:creator>
  <dc:description/>
  <cp:keywords/>
  <dc:language>en-US</dc:language>
  <cp:lastModifiedBy>Munzak2</cp:lastModifiedBy>
  <dcterms:modified xsi:type="dcterms:W3CDTF">2008-10-02T05:33:00Z</dcterms:modified>
  <cp:revision>3</cp:revision>
  <dc:subject/>
  <dc:title/>
</cp:coreProperties>
</file>