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291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03 октября  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купку способом запроса котировки цен на следующие услуги: изготовление проектно-сметной документации на реконструкцию систем отопления МДОУ № 107 по ул.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8"/>
          <w:szCs w:val="28"/>
          <w:u w:val="single"/>
        </w:rPr>
        <w:t>Комсомольская Набережная, 12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8"/>
          <w:szCs w:val="28"/>
        </w:rPr>
        <w:t xml:space="preserve"> в Ленинском районе,  согласно  заданию на проектирование  (смета на проектные работы прилагается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- 149804 руб. (с НДС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 xml:space="preserve">Сроки выполнения работ: 2 месяца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Cs w:val="28"/>
        </w:rPr>
        <w:t>Сведения о включенных расходах в цену услуг:</w:t>
      </w:r>
      <w:r>
        <w:rPr>
          <w:b/>
          <w:sz w:val="24"/>
          <w:szCs w:val="24"/>
          <w:u w:val="single"/>
        </w:rPr>
        <w:t xml:space="preserve"> Стоимость изготовление проектно- сметной документации  должна включать расходы на изготовление проектно- сметной документации</w:t>
      </w:r>
      <w:r>
        <w:rPr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>на устройство внешнего водоснабжения МДОУ № 107, по ул. Комсомольская Набережная, 12А а также расходы на страхование, уплату таможенных пошлин, налогов, сборов и других обязательных платежей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 414056 г. Астрахань  ул. Комсомольская Набережная, 12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8"/>
          <w:szCs w:val="28"/>
        </w:rPr>
        <w:t>тел: 25-08-36 МДОУ № 107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 Хмельницкого, 29, отдел муниципального заказа каб. № 18, тел. 33-68-63,</w:t>
      </w:r>
      <w:r>
        <w:rPr>
          <w:b/>
          <w:szCs w:val="28"/>
        </w:rPr>
        <w:t xml:space="preserve">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9.10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 xml:space="preserve">оплата будет произведена по мере поступления  средств городского бюджета, возможна 30% аванс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лучае Вашего согласия принять участие изготовление проектно- сметной документации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просим представить котировочную заявку (котировку цен) 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09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услуг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 Исполнитель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__________________________</w:t>
      </w:r>
      <w:r>
        <w:rPr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оказания услуг: 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 Срок  оказания  услуг: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у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ия услуг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8:00Z</dcterms:created>
  <dc:creator>USER</dc:creator>
  <dc:description/>
  <cp:keywords/>
  <dc:language>en-US</dc:language>
  <cp:lastModifiedBy>User</cp:lastModifiedBy>
  <cp:lastPrinted>2008-10-03T10:53:00Z</cp:lastPrinted>
  <dcterms:modified xsi:type="dcterms:W3CDTF">2008-10-03T06:58:00Z</dcterms:modified>
  <cp:revision>100</cp:revision>
  <dc:subject/>
  <dc:title>ЗАПРОС КОТИРОВКИ ЦЕН</dc:title>
</cp:coreProperties>
</file>