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председателя комитета Рычагова И. С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_____ » ___________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</w:rPr>
        <w:t>1.2. Наименование  оказываемых услуг: изготовление проектно-сметной документации на реконструкцию систем отопления МДОУ № 99 по ул. Савушкина,  4А, в Ленинском районе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____________________________________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Условие об авансе: </w:t>
      </w:r>
      <w:r>
        <w:rPr>
          <w:sz w:val="24"/>
          <w:szCs w:val="24"/>
          <w:u w:val="single"/>
        </w:rPr>
        <w:t>30% аванса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8 г.  по протоколу   №  ____ от ________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_____________2008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И.С.Рычаг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8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/>
      </w:pPr>
      <w:r>
        <w:rPr/>
        <w:t xml:space="preserve"> </w:t>
      </w:r>
      <w:r>
        <w:rPr>
          <w:sz w:val="20"/>
          <w:szCs w:val="20"/>
        </w:rPr>
        <w:t>«____»___________2008 г.</w:t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8-10-03T05:40:00Z</dcterms:modified>
  <cp:revision>30</cp:revision>
  <dc:subject/>
  <dc:title>Приложение 2</dc:title>
</cp:coreProperties>
</file>