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290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03 окт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услуги: изготовление проектно-сметной документации на реконструкцию систем отопления МДОУ № 99 по ул. Савушкина,  4А, в Ленинском районе,  согласно  заданию на проектирование  (смета на проектные работы прилагается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149064 руб. (с НДС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2 месяца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услуг:</w:t>
      </w:r>
      <w:r>
        <w:rPr>
          <w:b/>
          <w:sz w:val="24"/>
          <w:szCs w:val="24"/>
          <w:u w:val="single"/>
        </w:rPr>
        <w:t xml:space="preserve"> Стоимость изготовление проектно- сметной документации  должна включать расходы на изготовление проектно- сметной документации</w:t>
      </w:r>
      <w:r>
        <w:rPr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>на устройство внешнего водоснабжения МДОУ № 99, по ул. Савушкина, 4А а также расходы на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56 г. Астрахань  ул. Савушкина, 4А, тел: 25-08-36 МДОУ № 99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9.10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возможна 30% аван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лучае Вашего согласия принять участие изготовление проектно- сметной документации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9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услуг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10-03T09:35:00Z</cp:lastPrinted>
  <dcterms:modified xsi:type="dcterms:W3CDTF">2008-10-03T05:41:00Z</dcterms:modified>
  <cp:revision>99</cp:revision>
  <dc:subject/>
  <dc:title>ЗАПРОС КОТИРОВКИ ЦЕН</dc:title>
</cp:coreProperties>
</file>