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Cs w:val="24"/>
        </w:rPr>
        <w:t>ремонт кровли в МДОУ № 22 по ул. Зеленая, 70А.</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10-02T09:58:00Z</dcterms:modified>
  <cp:revision>24</cp:revision>
  <dc:subject/>
  <dc:title>Контракт №____</dc:title>
</cp:coreProperties>
</file>