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287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02 окт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ремонтные работы: ремонт кровли в МДОУ № 22 по ул. Зеленая, 70а.  Сметы на ремонтные работы можно получить по адресу: 414024, г. Астрахань, ул. Б. Хмельницкого, 29, каб. № 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262763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Стоимость работ должна включать расходы на доставку материала в МДОУ № 22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Место выполнения работ:  414041 г. Астрахань, ул. Зеленая, 70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: 33-28-94 МДОУ № 22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8.10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>оплата будет произведена по мере поступления  средств городского бюджета, возможно 30% аванс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8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 xml:space="preserve">(наименование, объем и место выполняемых работ, оказываемых услуг): </w:t>
      </w:r>
      <w:r>
        <w:rPr>
          <w:sz w:val="28"/>
        </w:rPr>
        <w:t xml:space="preserve">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7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10-02T13:56:00Z</cp:lastPrinted>
  <dcterms:modified xsi:type="dcterms:W3CDTF">2008-10-02T09:57:00Z</dcterms:modified>
  <cp:revision>105</cp:revision>
  <dc:subject/>
  <dc:title>ЗАПРОС КОТИРОВКИ ЦЕН</dc:title>
</cp:coreProperties>
</file>