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02.10.2008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прос котировок цен № _______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</w:t>
      </w:r>
      <w:r>
        <w:rPr>
          <w:b/>
          <w:sz w:val="23"/>
          <w:szCs w:val="23"/>
        </w:rPr>
        <w:t>контроль качества работ по окраске фасадов зданий г. Астрахани и контроль качества применяемых лакокрасочных материалов (г. Астрахань)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остав и объемы работ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Испытание лакокрасочных материалов   (пропитка-5проб, краска-5 проб)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Выборочный контроль качества окрасочных работ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нтроль температурно-влажностных режи</w:t>
        <w:softHyphen/>
        <w:t xml:space="preserve">мов окрасочных работ (температура воздуха, относительная влажность воздуха);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нтроль качества подготовки поверхностей (зачистка, обеспыливание, обезжиривание); контроль нанесения грунтовочного слоя; контроль работ по нанесению фасадных красок (сплошность покрытия, внешний вид, толщина слоя на образцах, окрашенных одновременно с окрашиваемой поверхностью)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Контроль качества готового лакокрасочного покрытия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нешний вид покрытия;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цвет;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личие трещин;                  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личие пузырей;                             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личие отслоений;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дгезия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Оформление заключения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личество объектов – 49 штук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ксимальная стоимость – </w:t>
      </w:r>
      <w:r>
        <w:rPr>
          <w:b/>
          <w:sz w:val="23"/>
          <w:szCs w:val="23"/>
        </w:rPr>
        <w:t>493 634 рубля 66 копеек</w:t>
      </w:r>
      <w:r>
        <w:rPr>
          <w:sz w:val="23"/>
          <w:szCs w:val="23"/>
        </w:rPr>
        <w:t>, включает все необходимые расходы и обязательные платежи, НДС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выполнения работ – </w:t>
      </w:r>
      <w:r>
        <w:rPr>
          <w:b/>
          <w:sz w:val="23"/>
          <w:szCs w:val="23"/>
        </w:rPr>
        <w:t>с момента заключения контракт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о 01.11.08 г.</w:t>
      </w:r>
      <w:r>
        <w:rPr>
          <w:sz w:val="23"/>
          <w:szCs w:val="23"/>
        </w:rPr>
        <w:t>, работы оплачиваются из городского бюджета, безналичный расчет, аванс – 30% в процессе выполнения работ, полный расчет по мере поступления денежных средств из городского бюджета  до 25.12.2008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ашего согласия выполнить данные работы просим предоставить котировку цен по вышеуказанному адресу каб. 16 в срок до 13.10.2008 г. включительно до 17 ч. 30 мин. включитель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Заместитель мэра города по ЖКХ-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митета по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56:00Z</dcterms:created>
  <dc:creator>***</dc:creator>
  <dc:description/>
  <cp:keywords/>
  <dc:language>en-US</dc:language>
  <cp:lastModifiedBy>***</cp:lastModifiedBy>
  <cp:lastPrinted>2008-10-01T17:26:00Z</cp:lastPrinted>
  <dcterms:modified xsi:type="dcterms:W3CDTF">2008-10-01T13:26:00Z</dcterms:modified>
  <cp:revision>4</cp:revision>
  <dc:subject/>
  <dc:title>06</dc:title>
</cp:coreProperties>
</file>