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85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02 ок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ремонтные работы: устройство поливочного водопровода в МОУ «Прогимназия № 1» по ул. Б. Алексеева, 69 корп. 2.  Сметы на ремонтные работы можно получить по адресу: 414024, г. Астрахань, ул. Б. Хмельницкого, 29, каб. № 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122638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тоимость работ должна включать расходы на доставку материала в МОУ «Прогимназия № 1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Место выполнения работ:  414004 г. Астрахань, ул. Б. Алексеева, 69 корп. 2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: 47-10-70 МОУ «Прогимназия № 1»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8.10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>оплата будет произведена по мере поступления 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8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 xml:space="preserve">(наименование, объем и место выполняемых работ, оказываемых услуг): </w:t>
      </w:r>
      <w:r>
        <w:rPr>
          <w:sz w:val="28"/>
        </w:rPr>
        <w:t xml:space="preserve">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7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10-02T10:51:00Z</cp:lastPrinted>
  <dcterms:modified xsi:type="dcterms:W3CDTF">2008-10-02T06:53:00Z</dcterms:modified>
  <cp:revision>103</cp:revision>
  <dc:subject/>
  <dc:title>ЗАПРОС КОТИРОВКИ ЦЕН</dc:title>
</cp:coreProperties>
</file>