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84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02 ок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ремонтные работы: ремонт поливной системы в МДОУ № 124 по ул. Димитрова, 3/2.  Сметы на ремонтные работы можно получить по адресу: 414024, г. Астрахань, ул. Б. Хмельницкого, 29, каб. № 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45110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тоимость работ должна включать расходы на доставку материала в МДОУ № 124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414026 г. Астрахань, ул. Димитрова, 3/2 тел: 57-62-43 МДОУ № 124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8.10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>оплата будет произведена по мере поступления 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8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 xml:space="preserve">(наименование, объем и место выполняемых работ, оказываемых услуг): </w:t>
      </w:r>
      <w:r>
        <w:rPr>
          <w:sz w:val="28"/>
        </w:rPr>
        <w:t xml:space="preserve">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7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10-02T10:30:00Z</cp:lastPrinted>
  <dcterms:modified xsi:type="dcterms:W3CDTF">2008-10-02T06:32:00Z</dcterms:modified>
  <cp:revision>102</cp:revision>
  <dc:subject/>
  <dc:title>ЗАПРОС КОТИРОВКИ ЦЕН</dc:title>
</cp:coreProperties>
</file>