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ЗАПРОС КОТИРОВКИ ЦЕН   № 283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8"/>
        </w:rPr>
        <w:t>на закупку продукции для муниципальных нужд  г.  Астраха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 02 октября  2008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азчик: Коми</w:t>
      </w:r>
      <w:r>
        <w:rPr>
          <w:b/>
          <w:sz w:val="28"/>
          <w:szCs w:val="28"/>
        </w:rPr>
        <w:t xml:space="preserve">тет по образованию и науке администрации города Астрахани, 414024, г. Астрахань, ул. Б. Хмельницкого, 29 тел. 33-68-63, электронная почта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komitet</w:t>
        </w:r>
        <w:r>
          <w:rPr>
            <w:rStyle w:val="InternetLink"/>
            <w:b/>
            <w:sz w:val="28"/>
            <w:szCs w:val="28"/>
          </w:rPr>
          <w:t>_</w:t>
        </w:r>
        <w:r>
          <w:rPr>
            <w:rStyle w:val="InternetLink"/>
            <w:b/>
            <w:sz w:val="28"/>
            <w:szCs w:val="28"/>
            <w:lang w:val="en-US"/>
          </w:rPr>
          <w:t>omz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mail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осуществить закупку способом запроса котировки цен на следующие ремонтные работы: ремонт поливной системы в МДОУ № 95 по ул. Никитина, 17.  Сметы на ремонтные работы можно получить по адресу: 414024, г. Астрахань, ул. Б. Хмельницкого, 29, каб. № 7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8"/>
          <w:szCs w:val="28"/>
        </w:rPr>
        <w:t>Максимальная цена контракта - 77312 руб. (с НДС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/>
        <w:t xml:space="preserve">Сроки выполнения работ: 1 месяц после заключения контракта.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  <w:szCs w:val="28"/>
        </w:rPr>
        <w:t>Сведения о включенных расходах в цену работ</w:t>
      </w:r>
      <w:r>
        <w:rPr/>
        <w:t>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Стоимость работ должна включать расходы на доставку материала в МДОУ № 95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выполнения работ:  414006 г. Астрахань, ул. Никитина, 17 тел: 56-04-66 МДОУ № 95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</w:rPr>
      </w:pPr>
      <w:r>
        <w:rPr/>
        <w:t xml:space="preserve">Место подачи котировочных заявок: </w:t>
      </w:r>
      <w:r>
        <w:rPr>
          <w:b/>
        </w:rPr>
        <w:t>414024, г. Астрахань, ул. Б. Хмельницкого, 29, отдел муниципального заказа каб. № 18, тел. 33-68-63,</w:t>
      </w:r>
      <w:r>
        <w:rPr>
          <w:b/>
          <w:szCs w:val="28"/>
        </w:rPr>
        <w:t xml:space="preserve"> электронная почта </w:t>
      </w:r>
      <w:hyperlink r:id="rId3">
        <w:r>
          <w:rPr>
            <w:rStyle w:val="InternetLink"/>
            <w:b/>
            <w:szCs w:val="28"/>
            <w:lang w:val="en-US"/>
          </w:rPr>
          <w:t>komitet</w:t>
        </w:r>
        <w:r>
          <w:rPr>
            <w:rStyle w:val="InternetLink"/>
            <w:b/>
            <w:szCs w:val="28"/>
          </w:rPr>
          <w:t>_</w:t>
        </w:r>
        <w:r>
          <w:rPr>
            <w:rStyle w:val="InternetLink"/>
            <w:b/>
            <w:szCs w:val="28"/>
            <w:lang w:val="en-US"/>
          </w:rPr>
          <w:t>omz</w:t>
        </w:r>
        <w:r>
          <w:rPr>
            <w:rStyle w:val="InternetLink"/>
            <w:b/>
            <w:szCs w:val="28"/>
          </w:rPr>
          <w:t>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30 часов 08.10.2008г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выполненных работ: </w:t>
      </w:r>
      <w:r>
        <w:rPr>
          <w:b/>
          <w:sz w:val="28"/>
          <w:szCs w:val="28"/>
          <w:u w:val="single"/>
        </w:rPr>
        <w:t>оплата будет произведена по мере поступления  средств городского бюдже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8"/>
          <w:szCs w:val="28"/>
          <w:u w:val="single"/>
        </w:rPr>
        <w:t xml:space="preserve"> 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случае Вашего согласия принять участие в поставках указанной продукции  (выполнении работ, оказания услуг) просим представить котировочную заявку (котировку цен)  по адресу: </w:t>
      </w:r>
      <w:r>
        <w:rPr>
          <w:b/>
          <w:sz w:val="28"/>
          <w:szCs w:val="28"/>
          <w:u w:val="single"/>
        </w:rPr>
        <w:t>414024, г. Астрахань, ул. Б. Хмельницкого.29, отдел муниципального заказа каб. № 18 до 17.30 часов 08.10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ых работ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___________________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  <w:t>Исполнитель: Керимова Т.А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1.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2. Подрядч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инн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Идентификационный номер налогоплательщика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4. Наименование, характеристики и  объем работ </w:t>
      </w:r>
      <w:r>
        <w:rPr>
          <w:sz w:val="28"/>
          <w:szCs w:val="28"/>
        </w:rPr>
        <w:t xml:space="preserve">(наименование, объем и место выполняемых работ, оказываемых услуг): </w:t>
      </w:r>
      <w:r>
        <w:rPr>
          <w:sz w:val="28"/>
        </w:rPr>
        <w:t xml:space="preserve"> </w:t>
      </w:r>
      <w:r>
        <w:rPr>
          <w:sz w:val="28"/>
          <w:szCs w:val="28"/>
        </w:rPr>
        <w:t>__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5. 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6. Место  доставки  товаров, место  выполнения  работ: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7. Цена работ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 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8. Сроки и условия оплаты выполненных работ ____________________________ _______________________________________________________________________</w:t>
        <w:br/>
        <w:t>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9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993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hyperlink" Target="mailto:komitet_omz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08:00Z</dcterms:created>
  <dc:creator>USER</dc:creator>
  <dc:description/>
  <cp:keywords/>
  <dc:language>en-US</dc:language>
  <cp:lastModifiedBy>User</cp:lastModifiedBy>
  <cp:lastPrinted>2008-10-02T09:39:00Z</cp:lastPrinted>
  <dcterms:modified xsi:type="dcterms:W3CDTF">2008-10-02T05:49:00Z</dcterms:modified>
  <cp:revision>101</cp:revision>
  <dc:subject/>
  <dc:title>ЗАПРОС КОТИРОВКИ ЦЕН</dc:title>
</cp:coreProperties>
</file>