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right" w:pos="10205" w:leader="none"/>
        </w:tabs>
        <w:outlineLvl w:val="0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right" w:pos="1020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right" w:pos="1020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right" w:pos="10205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едседатель комитета</w:t>
      </w:r>
    </w:p>
    <w:p>
      <w:pPr>
        <w:pStyle w:val="Normal"/>
        <w:jc w:val="right"/>
        <w:rPr/>
      </w:pPr>
      <w:r>
        <w:rPr/>
        <w:t xml:space="preserve">___________  И.С.Рычагов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 № 10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котировочной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комитета по образованию и наук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и города Астрах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2  октября  2008 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униципальный заказчик: </w:t>
      </w:r>
      <w:r>
        <w:rPr/>
        <w:t>комитет по образованию и науке администрации города</w:t>
      </w:r>
    </w:p>
    <w:p>
      <w:pPr>
        <w:pStyle w:val="Normal"/>
        <w:rPr/>
      </w:pPr>
      <w:r>
        <w:rPr/>
        <w:t>Астрахани, 414024, г. Астрахань, ул. Б. Хмельницкого, 29, тел. 50-36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ние котировочной комиссии 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.В. Горин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Н. К. Вальвакова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                                              </w:t>
      </w:r>
      <w:r>
        <w:rPr/>
        <w:t>Т.А. Керимов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М. Свирепов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.В.Ефрем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        Отмена запроса  котировки цен  № 282 от 01.10.2008г.  на закупку </w:t>
      </w:r>
      <w:r>
        <w:rPr>
          <w:rStyle w:val="StrongEmphasis"/>
          <w:b w:val="false"/>
        </w:rPr>
        <w:t xml:space="preserve">цемента строительного  М-500, </w:t>
      </w:r>
      <w:r>
        <w:rPr/>
        <w:t xml:space="preserve"> в мешках  по 50кг.,  в количестве  75000 кг.  для муниципальных образовательных учреждений (МДОУ, НШДС), находящихся на балансе комитета по образованию и науке администрации города Астрах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шали:</w:t>
      </w:r>
      <w:r>
        <w:rPr/>
        <w:t xml:space="preserve">  Ефремова О.В.:   1.   Довела  до сведения   котировочной   комиссии,  что  согласно служебной записке заместителя начальника отдела бюджетного учета и финансового контроля   комитета (Р.М. Агапова) от 02.10.2008г. (прилагается),  в заявке допущена техническая ошибка  </w:t>
      </w:r>
    </w:p>
    <w:p>
      <w:pPr>
        <w:pStyle w:val="Normal"/>
        <w:jc w:val="both"/>
        <w:rPr/>
      </w:pPr>
      <w:r>
        <w:rPr/>
        <w:t xml:space="preserve">в объеме поставки товара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 Предложила запрос  котировки цен  № 282 от 01.10.2008г.  отменить.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3. Размещение заказа провести после корректировки объема.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После обмена мнениями  комиссия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Запрос  котировки цен  № 282 от 01.10.2008г.  отменить.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2. Размещение заказа провести после корректировки объема.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К. Вальвакова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u w:val="single"/>
              </w:rPr>
            </w:pPr>
            <w:r>
              <w:rPr/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ы комиссии: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И.В. Гор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К. Вальва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Т.А. Керимова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ab/>
        <w:t>М.М. Свирепова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О.В. Ефрем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16:00Z</dcterms:created>
  <dc:creator>user</dc:creator>
  <dc:description/>
  <cp:keywords/>
  <dc:language>en-US</dc:language>
  <cp:lastModifiedBy>User</cp:lastModifiedBy>
  <cp:lastPrinted>2008-10-02T17:21:00Z</cp:lastPrinted>
  <dcterms:modified xsi:type="dcterms:W3CDTF">2008-10-02T13:21:00Z</dcterms:modified>
  <cp:revision>13</cp:revision>
  <dc:subject/>
  <dc:title>УТВЕРЖДАЮ:</dc:title>
</cp:coreProperties>
</file>