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лист асбестоцементный волнистый, 7В 0,98х1,75  ГОСТ 30340-95, производство Россия (или эквивалент) – в количестве 2083 шт. для </w:t>
      </w:r>
      <w:r>
        <w:rPr>
          <w:bCs/>
        </w:rPr>
        <w:t>муниципальных образовательных учреждений (</w:t>
      </w:r>
      <w:r>
        <w:rPr/>
        <w:t>МДОУ), находящихся на балансе комитета по образованию и науке администрации города Астрахани согласно приложению № 1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rPr>
          <w:b/>
          <w:sz w:val="20"/>
          <w:lang w:val="en-US" w:eastAsia="en-US"/>
        </w:rPr>
        <w:t xml:space="preserve">                                                                               </w:t>
      </w:r>
    </w:p>
    <w:tbl>
      <w:tblPr>
        <w:tblW w:w="84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10"/>
        <w:gridCol w:w="2262"/>
        <w:gridCol w:w="1155"/>
        <w:gridCol w:w="2567"/>
      </w:tblGrid>
      <w:tr>
        <w:trPr>
          <w:trHeight w:val="4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2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Условия поставки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езнодорожная, 57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умажников, 6 «а»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ольятти, 6 (пос. Приволжье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арковая, 2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арова, 61 «а»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4-я Набережная, 2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аводская, 9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 1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3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явке заказчика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сомольская, 14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8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Воробьева, 6/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6-й проезд Мостостроителей, 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96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ольятти, 110 «а»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Пер. Ленинградский, 82 «а»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№12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аводская, 9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Демитрова, 3 корп.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Кубанская, 31 корп.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Чкалова, 80 «а»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Б. Алексеева, 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тон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лист асбестоцементный волнистый, 7В 0,98х1,75  ГОСТ 30340-95, производство Россия (или эквивалент) – в количестве 2083 шт. для </w:t>
            </w:r>
            <w:r>
              <w:rPr>
                <w:bCs/>
              </w:rPr>
              <w:t>муниципальных образовательных учреждений (</w:t>
            </w:r>
            <w:r>
              <w:rPr/>
              <w:t>МДОУ), находящихся на балансе комитета по образованию и науке администрации города Астрахани согласно приложению № 1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83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ТО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10-01T10:21:00Z</dcterms:modified>
  <cp:revision>120</cp:revision>
  <dc:subject/>
  <dc:title>Приложение 5</dc:title>
</cp:coreProperties>
</file>