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80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0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ист асбестоцементный волнистый, 7В 0,98х1,75  ГОСТ 30340-95, производство Россия (или эквивалент) – в количестве 2083 шт.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), находящихся на балансе комитета по образованию и науке администрации города Астрахани согласно приложению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499920</w:t>
      </w:r>
      <w:r>
        <w:rPr>
          <w:b/>
          <w:sz w:val="24"/>
          <w:szCs w:val="24"/>
          <w:u w:val="single"/>
        </w:rPr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доставки продукции: Разовая поставка. Поставка товара осуществляется поставщиком по заявкам МДОУ,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 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10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lang w:val="en-US" w:eastAsia="en-US"/>
        </w:rPr>
        <w:t>Приложение 1</w:t>
      </w:r>
      <w:r>
        <w:rPr>
          <w:b w:val="false"/>
          <w:sz w:val="20"/>
        </w:rPr>
        <w:t xml:space="preserve"> к  запросу котировки цен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14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342"/>
        <w:gridCol w:w="1243"/>
        <w:gridCol w:w="2399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3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Условия поставки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, 57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умажников, 6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ьятти, 6 (пос. Приволжье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арковая, 2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арова, 61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4-я Набережная, 2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аводская, 9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 1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явке заказчика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ьская, 14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8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ьева, 6/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У №5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6-й проезд Мостостроителей, 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9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ьятти, 110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№1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аводская, 9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емитрова, 3 корп.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Кубанская, 31 корп.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Чкалова, 80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тон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208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Исполнитель: Керимова Т.А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18"/>
          <w:szCs w:val="18"/>
        </w:rPr>
        <w:tab/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17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10-01T14:14:00Z</cp:lastPrinted>
  <dcterms:modified xsi:type="dcterms:W3CDTF">2008-10-01T10:21:00Z</dcterms:modified>
  <cp:revision>20</cp:revision>
  <dc:subject/>
  <dc:title>ЗАПРОС КОТИРОВКИ ЦЕН</dc:title>
</cp:coreProperties>
</file>