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</w:t>
      </w:r>
      <w:r>
        <w:rPr>
          <w:rStyle w:val="StrongEmphasis"/>
          <w:b w:val="false"/>
        </w:rPr>
        <w:t>Строительный карьерный песок</w:t>
      </w:r>
      <w:r>
        <w:rPr>
          <w:rStyle w:val="StrongEmphasis"/>
        </w:rPr>
        <w:t xml:space="preserve"> </w:t>
      </w:r>
      <w:r>
        <w:rPr/>
        <w:t>- мелкий от 0,15 до 0,5 мм, ГОСТ 8736-93   в количестве  500т. для муниципальных образовательных учреждений (МДОУ, НШДС), находящихся на балансе комитета по образованию и науке администрации города Астрахани  согласно приложению № 1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sz w:val="20"/>
          <w:lang w:val="en-US" w:eastAsia="en-US"/>
        </w:rPr>
      </w:pPr>
      <w:r>
        <w:rPr/>
        <w:tab/>
      </w:r>
      <w:r>
        <w:rPr>
          <w:b/>
          <w:sz w:val="20"/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exact" w:line="324"/>
        <w:ind w:left="3780" w:right="2592" w:hanging="1022"/>
        <w:rPr/>
      </w:pPr>
      <w:r>
        <w:rPr/>
        <w:t xml:space="preserve">МДОУ </w:t>
      </w:r>
    </w:p>
    <w:tbl>
      <w:tblPr>
        <w:tblW w:w="6819" w:type="dxa"/>
        <w:jc w:val="left"/>
        <w:tblInd w:w="1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10"/>
        <w:gridCol w:w="2794"/>
        <w:gridCol w:w="1595"/>
      </w:tblGrid>
      <w:tr>
        <w:trPr>
          <w:trHeight w:val="45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7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он.)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елезнодорожная, 57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кт Бумажников, 6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 1 Мая, 6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смонавта В. Комарова, 63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вободный, ул. Атабекова, 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рская, 5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еликатная, 24 к.1 (пос. Стрелецкое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ковая, 2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арова, 61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4-я Народная, 2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Энзелийская – Урицкого 7/58-6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грономическая, 1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твина, 12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горина, 14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Епишина, 4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70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ромышленная, 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М. Аладьина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зжонова, 80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смонавтов, 10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мунистическая, 29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. Заводская, 9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вездная, 15 б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ладьина, 17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ен-симона, 57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З. Космодемьянской, 2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ганская, 38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альняя, 9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ерещагина, 5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ун – Ят – Сена, 68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аркса, 3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елябова, 3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конина, 10/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, 14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ун Ятсена, 63/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Воробьева, 6/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6-й проезд Мостостроителей, 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6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ой милиции, 2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олстого, 1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6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тищева, 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6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дм. Нахимова, 5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гарева, 1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4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сова, 7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кт Бумажников, 13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питанская, 3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арсовой,12,корпус 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хтубинская, 6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тищева, 18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Перевозная, 108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5с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евая, 59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5л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маторская, 4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рская, 7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9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питана Краснова, 36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№9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тищева, 1 б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9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партаковская 2, Волжская 7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Боевая, 65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7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авушкина, 12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убровинского, 5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абушкина, 7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хова, 1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 Набережна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мова, 32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. Мейера, 1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гистральная, 3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ер. Ленинградский, 82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арова, 148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Воробъева, 14/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епутатская, 8/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кт Бумажников, 17/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Заводская, 96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дарская, 43 корп.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имитрова, 3/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евая, 71/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вездная, 49/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банская, 31 корп.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калова, 80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. Алексеева, 49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. Островского, 152/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смонавтов, 4 корп.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ДОУ № 13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.Ленина,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tbl>
      <w:tblPr>
        <w:tblW w:w="68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35"/>
        <w:gridCol w:w="1559"/>
      </w:tblGrid>
      <w:tr>
        <w:trPr>
          <w:trHeight w:val="409" w:hRule="atLeast"/>
        </w:trPr>
        <w:tc>
          <w:tcPr>
            <w:tcW w:w="6824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 – сады</w:t>
            </w:r>
          </w:p>
        </w:tc>
      </w:tr>
      <w:tr>
        <w:trPr>
          <w:trHeight w:val="409" w:hRule="atLeast"/>
        </w:trPr>
        <w:tc>
          <w:tcPr>
            <w:tcW w:w="682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82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2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имназия № 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. Алексеева, 69 корп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9" w:hRule="atLeast"/>
        </w:trPr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721"/>
        <w:gridCol w:w="48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тон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троительный карьерный песок</w:t>
            </w:r>
            <w:r>
              <w:rPr>
                <w:rStyle w:val="StrongEmphasis"/>
              </w:rPr>
              <w:t xml:space="preserve"> </w:t>
            </w:r>
            <w:r>
              <w:rPr/>
              <w:t>- мелкий от 0,15 до 0,5 мм, ГОСТ 8736-93   в количестве  500т. для муниципальных образовательных учреждений (МДОУ, НШДС), находящихся на балансе комитета по образованию и науке администрации города Астрахани  согласно приложению №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ТО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10-01T08:13:00Z</dcterms:modified>
  <cp:revision>119</cp:revision>
  <dc:subject/>
  <dc:title>Приложение 5</dc:title>
</cp:coreProperties>
</file>