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80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0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4"/>
          <w:szCs w:val="24"/>
        </w:rPr>
        <w:t>Строительный карьерный песок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- мелкий от 0,15 до 0,5 мм, ГОСТ 8736-93   в количестве  500т. для муниципальных образовательных учреждений (МДОУ, НШДС), находящихся на балансе комитета по образованию и науке администрации города Астрахани  согласно приложению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400000</w:t>
      </w:r>
      <w:r>
        <w:rPr>
          <w:b/>
          <w:sz w:val="24"/>
          <w:szCs w:val="24"/>
          <w:u w:val="single"/>
        </w:rPr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доставки продукции: Разовая поставка. Поставка товара осуществляется поставщиком по заявкам МДОУ, НШДС,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НШДС, 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10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lang w:val="en-US" w:eastAsia="en-US"/>
        </w:rPr>
        <w:t>Приложение 1</w:t>
      </w:r>
      <w:r>
        <w:rPr>
          <w:b w:val="false"/>
          <w:sz w:val="20"/>
        </w:rPr>
        <w:t xml:space="preserve"> к  запросу котировки цен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4"/>
        <w:ind w:left="3780" w:right="2592" w:hanging="1022"/>
        <w:rPr/>
      </w:pPr>
      <w:r>
        <w:rPr/>
        <w:t xml:space="preserve">МДОУ </w:t>
      </w:r>
    </w:p>
    <w:tbl>
      <w:tblPr>
        <w:tblW w:w="6819" w:type="dxa"/>
        <w:jc w:val="left"/>
        <w:tblInd w:w="1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794"/>
        <w:gridCol w:w="1595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7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он.)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, 57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6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 1 Мая, 6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смонавта В. Комарова, 63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вободный, ул. Атабекова, 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рская, 5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еликатная, 24 к.1 (пос. Стрелецкое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ковая, 2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арова, 61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4-я Народная, 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Энзелийская – Урицкого 7/58-6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грономическая, 1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твина, 12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горина, 14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Епишина, 4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70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мышленная, 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М. Аладьина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зжонова, 80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смонавтов, 10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мунистическая, 29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 Заводская, 9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вездная, 15 б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ладьина, 1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ен-симона, 5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. Космодемьянской, 2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ганская, 38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альняя, 9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ерещагина, 5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ун – Ят – Сена, 68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аркса, 3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ябова, 3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, 14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ун Ятсена, 63/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ьева, 6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6-й проезд Мостостроителей, 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ой милиции, 2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стого, 1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дм. Нахимова, 5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гарева, 1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4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сова, 7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13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питанская, 3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рсовой,12,корпус 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хтубинская, 6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18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еревозная, 108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с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л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маторская, 4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рская, 7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9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питана Краснова, 36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№9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1 б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9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партаковская 2, Волжская 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оевая, 65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авушкина, 12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убровинского, 5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бушкина, 7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хова, 1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 Набережна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мова, 32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. Мейера, 1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гистральная, 3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арова, 148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ъева, 14/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путатская, 8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17/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Заводская, 96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дарская, 43 корп.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имитрова, 3/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71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вездная, 49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банская, 31 корп.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калова, 80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. Алексеева, 49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. Островского, 152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смонавтов, 4 корп.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ДОУ № 13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Ленина,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tbl>
      <w:tblPr>
        <w:tblW w:w="68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35"/>
        <w:gridCol w:w="1559"/>
      </w:tblGrid>
      <w:tr>
        <w:trPr>
          <w:trHeight w:val="409" w:hRule="atLeast"/>
        </w:trPr>
        <w:tc>
          <w:tcPr>
            <w:tcW w:w="682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 – сады</w:t>
            </w:r>
          </w:p>
        </w:tc>
      </w:tr>
      <w:tr>
        <w:trPr>
          <w:trHeight w:val="409" w:hRule="atLeast"/>
        </w:trPr>
        <w:tc>
          <w:tcPr>
            <w:tcW w:w="682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82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2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имназия № 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. Алексеева, 69 корп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9" w:hRule="atLeast"/>
        </w:trPr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тон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Исполнитель: Керимова Т.А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18"/>
          <w:szCs w:val="18"/>
        </w:rPr>
        <w:tab/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17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10-01T12:09:00Z</cp:lastPrinted>
  <dcterms:modified xsi:type="dcterms:W3CDTF">2008-10-01T08:14:00Z</dcterms:modified>
  <cp:revision>19</cp:revision>
  <dc:subject/>
  <dc:title>ЗАПРОС КОТИРОВКИ ЦЕН</dc:title>
</cp:coreProperties>
</file>