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МУНИЦИПАЛЬНЫЙ КОНТР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 лоту № 1</w:t>
      </w:r>
    </w:p>
    <w:p>
      <w:pPr>
        <w:pStyle w:val="FR2"/>
        <w:spacing w:lineRule="auto" w:line="24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Астрахань</w:t>
        <w:tab/>
        <w:tab/>
        <w:tab/>
        <w:tab/>
        <w:tab/>
        <w:tab/>
        <w:tab/>
        <w:tab/>
        <w:t>«___» _________ 2008 г.</w:t>
      </w:r>
    </w:p>
    <w:p>
      <w:pPr>
        <w:pStyle w:val="FR2"/>
        <w:spacing w:lineRule="auto" w:line="24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4"/>
        </w:rPr>
        <w:t>Администрация города Астрахани, в лице заместителя мэра города – руководителя аппарата администрации города Выборнова А.Б., действующего на основании распоряжения мэра города Астрахани от 11.04.2006г. № 189-р-м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</w:rPr>
        <w:t xml:space="preserve">Заказчик, </w:t>
      </w:r>
      <w:r>
        <w:rPr>
          <w:rFonts w:cs="Times New Roman" w:ascii="Times New Roman" w:hAnsi="Times New Roman"/>
          <w:sz w:val="24"/>
        </w:rPr>
        <w:t xml:space="preserve">и ________________________________________________________________________________в лице ________________________________________________, действующего на основании _________________________-, именуемое в дальнейшем </w:t>
      </w:r>
      <w:r>
        <w:rPr>
          <w:rFonts w:cs="Times New Roman" w:ascii="Times New Roman" w:hAnsi="Times New Roman"/>
          <w:b/>
          <w:bCs/>
          <w:sz w:val="24"/>
        </w:rPr>
        <w:t>Исполнитель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в соответствии с действующим законодательством Российской Федерации и на основании Протокола рассмотрения заявок № ___от «</w:t>
      </w:r>
      <w:r>
        <w:rPr>
          <w:rFonts w:cs="Times New Roman" w:ascii="Times New Roman" w:hAnsi="Times New Roman"/>
          <w:sz w:val="24"/>
          <w:u w:val="single"/>
        </w:rPr>
        <w:t>____</w:t>
      </w:r>
      <w:r>
        <w:rPr>
          <w:rFonts w:cs="Times New Roman" w:ascii="Times New Roman" w:hAnsi="Times New Roman"/>
          <w:sz w:val="24"/>
        </w:rPr>
        <w:t xml:space="preserve">» </w:t>
      </w:r>
      <w:r>
        <w:rPr>
          <w:rFonts w:cs="Times New Roman" w:ascii="Times New Roman" w:hAnsi="Times New Roman"/>
          <w:sz w:val="24"/>
          <w:u w:val="single"/>
        </w:rPr>
        <w:t>________</w:t>
      </w:r>
      <w:r>
        <w:rPr>
          <w:rFonts w:cs="Times New Roman" w:ascii="Times New Roman" w:hAnsi="Times New Roman"/>
          <w:sz w:val="24"/>
        </w:rPr>
        <w:t xml:space="preserve">2008 г. </w:t>
      </w:r>
      <w:r>
        <w:rPr>
          <w:rFonts w:cs="Times New Roman" w:ascii="Times New Roman" w:hAnsi="Times New Roman"/>
          <w:color w:val="000000"/>
          <w:sz w:val="24"/>
        </w:rPr>
        <w:t xml:space="preserve">(Приложение № 1 к настоящему муниципальному контракту) заключили настоящий муниципальный контракт (далее Контракт) </w:t>
      </w:r>
      <w:r>
        <w:rPr>
          <w:rFonts w:cs="Times New Roman" w:ascii="Times New Roman" w:hAnsi="Times New Roman"/>
          <w:sz w:val="24"/>
        </w:rPr>
        <w:t>заключили настоящий муниципальный контракт (далее - Контракт) о нижеследующем:</w:t>
      </w:r>
    </w:p>
    <w:p>
      <w:pPr>
        <w:pStyle w:val="Normal"/>
        <w:spacing w:lineRule="auto" w:line="216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16"/>
        <w:ind w:firstLine="56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1. Предмет контракт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>1.1. Исполнитель  обязуется  по  заданию  заказчика  оказать  услуги (совершить   определенные   действия   или    осуществить    определенную деятельность), а заказчик  обязуется  своевременно  оплатить  исполнителю стоимость данных услуг.</w:t>
      </w:r>
    </w:p>
    <w:p>
      <w:pPr>
        <w:pStyle w:val="Con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2. Наименование оказываемых услуг: </w:t>
      </w:r>
      <w:r>
        <w:rPr>
          <w:rFonts w:cs="Times New Roman" w:ascii="Times New Roman" w:hAnsi="Times New Roman"/>
          <w:sz w:val="24"/>
          <w:szCs w:val="24"/>
        </w:rPr>
        <w:t xml:space="preserve"> оказание услуг по размещению информации (официальных, информационно-аналитических, публицистических, рекламных, обзорных и других материалов) о деятельности муниципального образования «Город Астрахань» в средствах массовой информации с максимально возможным разовым охватом территории распростран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>1.3. Исполнитель обязан передать заказчику акт приема-сдачи оказанных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>1.4. Исполнитель обязуется оказать данные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TextBody"/>
        <w:spacing w:lineRule="auto" w:line="19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Права и обязанности сторон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1. Заказчик обязуется: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1.1. Представлять информационные материалы, освещающие деятельность администрации МО г. Астрахань.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1.2. Принять оказанные услуги в случае надлежащего их исполнения по акту приема-сдачи оказанных услуг и оплатить услуги Исполнителя в порядке, предусмотренном разделом 4 настоящего контракта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1.3. Консультировать Исполнителя по вопросам, имеющим отношение к предмету настоящего контракта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1.4. Выполнить в полном объеме все свои обязательства, предусмотренные другими статьями  настоящего Контракта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2. Исполнитель обязуется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1. Размещать информацию </w:t>
      </w:r>
      <w:r>
        <w:rPr>
          <w:rFonts w:cs="Times New Roman" w:ascii="Times New Roman" w:hAnsi="Times New Roman"/>
          <w:sz w:val="24"/>
          <w:szCs w:val="24"/>
        </w:rPr>
        <w:t>(официальные, информационно-аналитические, публицистические, рекламные, обзорные и другие материалы) о деятельности муниципального образования «Город Астрахань» в средствах массовой информации с максимально возможным разовым охватом территории распространения по заявке заказчика. Объем информации предварительно согласовывать с Заказчиком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Представлять по факту оказанных услуг акт приема-сдачи оказанных услуг и счета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08" w:hanging="708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 Качество, комплектность и гарантийный сро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>3.1. Исполнитель гарантирует качественность и своевременность оказываемых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>3.2.  При  необходимости исполнитель обязан выдать заказчику сертификат, гарантию качества, либо иные документы на оказываемые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>3.3. Срок устранения недостатков устанавливаются в течение 3 дней с момента обнаружения деф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 Стоимость контракта и порядок расчетов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>4.1. Стоимость оказываемых услуг составляет 499 000 (четыреста девяносто девять тысяч) рублей. Сумма агентского вознаграждения составляет 49 900 (сорок девять тысяч девятьсот) рублей. Стоимость  должна  оставаться  фиксированной   в    течение    всего срока выполнения контракта и не меняться за      за исключением появления условий, указанных в пункте 4.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.2  В случае выявления потребности в дополнительных услугах, не предусмотренных контрактом, но связанных с услугами, предусмотренными контрактом, или при прекращении потребности в предусмотренной контрактом части услуг, Заказчик вправе в одностороннем порядке изменить объем всех предусмотренных контрактом услуг, но не более чем на десять процентов. При этом, по согласованию с Исполнителем, Заказчик вправе изменить цену контракта пропорционально объему указанных дополнительных услуг или объему указанной части услуг, но не более чем на десять процентов такой цены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>4.3.  Исполнитель  оказывает  услуги,  а  заказчик     принимает их; исполнение  обязательств   по   контракту   оформляется     актом приемки оказанных услуг, подписываемым исполнителем и заказчи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>4.4.  Заказчик в течение 3 рабочих дней передает в муниципальное казначейство копию контракта и подлинный акт приема-сдачи оказанных услуг  и следит за своевременностью перечисления денежных средст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 xml:space="preserve">4.5.  Денежные  средства  за  оказанные услуги перечисляются </w:t>
      </w:r>
      <w:r>
        <w:rPr>
          <w:rFonts w:cs="Times New Roman" w:ascii="Times New Roman" w:hAnsi="Times New Roman"/>
          <w:sz w:val="24"/>
        </w:rPr>
        <w:t>по Безналичному расчету, в течение 10 дней после подписания акта приема-сдачи оказанных услуг. При наличии бюджетных средств возможно авансирование в размере до 30% от стоимости контракта 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5. Срок действия контракта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>5.1. Настоящий контракт вступает в  силу с  момента  подписания  его сторонами и действует до 31 декабря 2008 г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>5.2. В случае не оказания  услуг  в  установленные  сроки заказчик имеет право, одностороннего расторжения контракта с  последующим применением  к    исполнителю    санкций,     предусмотренных   настоящим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6. Ответственность сторон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6.1. За   неисполнение или не надлежащее исполнение обязательств  стороны  несут ответственность, предусмотренную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>6.2. За   нарушение   условий  настоящего  контракта  стороны  несут ответственность, предусмотренную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>6.3. За качество оказанных услуг ответственность несет исполнитель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>6.4. Исполнитель  в  случае  не  исполнения  своих   обязательств по контракту уплачивает пени в размере  3% от суммы контракта  на  расчетный счет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>6.5. Заказчик   в   случае   просрочки   исполнения      возложенных на   него обязательств несет ответственность в форме неустойки в  размере 1/300 действующей   на  день   уплаты   ставки  рефинансирования  ЦБ   РФ за каждый день просрочк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>6.6. Ни одна из сторон настоящего контракта не несет ответственности перед   другой   стороной  за  невыполнение  обязательств,  обусловленное обстоятельствами,  возникшими  помимо  воли  и  желания  сторон и которые нельзя  предвидеть  или  избежать,   включая  объявленную или фактическую войну,    гражданские  волнения,    эпидемии,   блокаду,   землетрясения, наводнения, пожары и другие стихийные бедствия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>6.7. Сторона, которая не исполняет своего  обязательства 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7. Приемка оказываемых услуг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ConsNormal"/>
        <w:ind w:firstLine="540"/>
        <w:jc w:val="both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7.1.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ка оказываемых услуг по объему и качеству осуществляется во время передачи акта приема работ Заказчик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 В случае несоответствия по объему и качеству услуг требованиям Заказчика в акте приема-сдачи оказанных услуг должна быть сделана отметка о фактически принятых по объему и качеству услуг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3. При оказании услуг Заказчику и в случае его отказа от приемки оказанных услуг, составляется акт, подписываемый уполномоченными представителями сторон, в котором Заказчик обязан указать причины отказа, должность и фамилию лица, производившего приемку оказанных услуг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 В случае отказа Заказчика составить акт, предусмотренный п. 7.3 настоящего договора, факт отказа удостоверяется односторонним актом, составленным представителем Исполнител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8. Разрешение споров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>8.1. Все споры и разногласия между сторонами, возникающие  в  период действия   настоящего   контракта,   разрешаются    путем    переговоров, составлением дополнительного соглашения, подписываемого обеими  сторонами -  в  установленном  законом  порядке,  являющегося  неотъемлемой  частью настояще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>8.2.   В  случае  неурегулирования  споров   и     разногласий путем переговоров  спор  подлежит   рассмотрению   в   порядке,   установленном действующим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>8.3. Во всем остальном, что не  предусмотрено  настоящим  договором, стороны руководствуются  действующим  законодательством  РФ,  Гражданским кодексом РФ, иными нормативно-правовыми актами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9. Прочие условия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>9.1. Настоящий контракт составлен в трех подлинных  экземплярах,  по одному для каждой из сторон по контракту и для управления  муниципального заказа  администрации   города,   имеющими   равную     юридическую силу, скрепленными печатями и подписями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lang w:val="en-US" w:eastAsia="en-US"/>
        </w:rPr>
        <w:t>9.2.  Любые   изменения   и   дополнения   к     настоящему договору действительны при условии,  если  они  совершены  в  письменной   форме и подписаны  надлежащим  образом  уполномоченными  на  то   представителям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сторон.</w:t>
      </w:r>
    </w:p>
    <w:p>
      <w:pPr>
        <w:pStyle w:val="ConsNonformat"/>
        <w:widowControl/>
        <w:tabs>
          <w:tab w:val="clear" w:pos="709"/>
          <w:tab w:val="left" w:pos="23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10. </w:t>
      </w:r>
      <w:bookmarkStart w:id="0" w:name="sub_2008"/>
      <w:r>
        <w:rPr>
          <w:rFonts w:cs="Times New Roman" w:ascii="Times New Roman" w:hAnsi="Times New Roman"/>
          <w:b/>
          <w:sz w:val="24"/>
          <w:lang w:val="en-US" w:eastAsia="en-US"/>
        </w:rPr>
        <w:t>Реквизиты и подписи сторон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jc w:val="both"/>
        <w:rPr/>
      </w:pPr>
      <w:bookmarkEnd w:id="0"/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г. Астрахани</w:t>
        <w:tab/>
        <w:tab/>
        <w:tab/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4000 г. Астрахань, ул. Чернышевского, 6</w:t>
        <w:tab/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/ф. (8512) 22-55-88; 22-92-06</w:t>
        <w:tab/>
        <w:tab/>
        <w:tab/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Астраханской области</w:t>
        <w:tab/>
        <w:tab/>
        <w:tab/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начейство г. Астрахани</w:t>
        <w:tab/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 02096134000</w:t>
        <w:tab/>
        <w:tab/>
        <w:tab/>
        <w:tab/>
        <w:tab/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. Астрахани</w:t>
        <w:tab/>
        <w:tab/>
        <w:tab/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 02002130020</w:t>
        <w:tab/>
        <w:tab/>
        <w:tab/>
        <w:tab/>
        <w:tab/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3015009178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301501001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РН 1033000821809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04022665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Х 97600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ОКАТО 12401000000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Зам. мэра – руководитель аппарата</w:t>
        <w:tab/>
        <w:tab/>
        <w:tab/>
        <w:t>Ген. Директор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___________________А.Б. Выборнов</w:t>
        <w:tab/>
        <w:tab/>
        <w:tab/>
        <w:t xml:space="preserve">_________________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480"/>
      <w:ind w:right="1800" w:hanging="0"/>
      <w:jc w:val="center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SchoolBookC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8:29:00Z</dcterms:created>
  <dc:creator/>
  <dc:description/>
  <cp:keywords/>
  <dc:language>en-US</dc:language>
  <cp:lastModifiedBy>Хисаметдинова Ю.</cp:lastModifiedBy>
  <cp:lastPrinted>2008-09-23T11:10:00Z</cp:lastPrinted>
  <dcterms:modified xsi:type="dcterms:W3CDTF">2008-10-02T08:30:00Z</dcterms:modified>
  <cp:revision>2</cp:revision>
  <dc:subject/>
  <dc:title/>
</cp:coreProperties>
</file>