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sz w:val="26"/>
          <w:szCs w:val="26"/>
        </w:rPr>
        <w:t>Оказание услуг по размещению информации (официальных, информационно-аналитических, публицистических, рекламных, обзорных и других материалов) о деятельности муниципального образования «Город Астрахань» в средствах массовой информации с максимально возможным разовым охватом территории распространения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Цена контракта: </w:t>
      </w:r>
      <w:r>
        <w:rPr>
          <w:sz w:val="26"/>
          <w:szCs w:val="26"/>
        </w:rPr>
        <w:t>включает стоимость размещения информационных материалов и вознаграждение за размещение информации с учетом налог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ъем услуг с момента заключения контракта до 31 декабря 2008г.:</w:t>
      </w:r>
      <w:r>
        <w:rPr>
          <w:sz w:val="26"/>
          <w:szCs w:val="26"/>
        </w:rPr>
        <w:t xml:space="preserve"> 499 000  руб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ник конкурса должен соответствовать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действующего свидетельства о регистрации СМИ в форме информационного агентства (согласно ст.23 ФЗ «О СМИ» № 2124-1, от 27.12.1991г, с поправками от 24.07.2007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ладать статусом редакции, издателя, распростра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ь возможностью оказания услуг в срок не более 5 дней со дня предоставления заказчиком материал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/>
      </w:pPr>
      <w:r>
        <w:rPr>
          <w:b/>
          <w:sz w:val="26"/>
          <w:szCs w:val="26"/>
        </w:rPr>
        <w:t>Критерии оценки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по минимальной ставке  вознагражд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е сроки оказания услуги (от 5 дней до менее чем 6 часов)</w:t>
      </w:r>
    </w:p>
    <w:p>
      <w:pPr>
        <w:pStyle w:val="Normal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ые требования заказчи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bCs/>
          <w:sz w:val="26"/>
          <w:szCs w:val="26"/>
        </w:rPr>
        <w:t>Р</w:t>
      </w:r>
      <w:r>
        <w:rPr>
          <w:sz w:val="26"/>
          <w:szCs w:val="26"/>
        </w:rPr>
        <w:t>азмещение информации производится в сроки по заявке заказчика (письмом, электронной почтой, факсом, телефонограммой) и в соответствии с материалом, представленным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6"/>
          <w:szCs w:val="26"/>
        </w:rPr>
      </w:pPr>
      <w:r>
        <w:rPr>
          <w:sz w:val="26"/>
          <w:szCs w:val="26"/>
        </w:rPr>
        <w:t xml:space="preserve">Цена договора на размещение материалов в субподрядных организациях согласуется с заказчик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я (опыт работы на рынке, наличие квалифицированных кадров, наличие опыта по исполнению государственных или  муниципальных контрактов).</w:t>
      </w:r>
    </w:p>
    <w:p>
      <w:pPr>
        <w:pStyle w:val="Normal"/>
        <w:ind w:left="3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желания заказч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sz w:val="26"/>
          <w:szCs w:val="26"/>
        </w:rPr>
        <w:t>О</w:t>
      </w:r>
      <w:r>
        <w:rPr>
          <w:bCs/>
          <w:iCs/>
          <w:sz w:val="26"/>
          <w:szCs w:val="26"/>
        </w:rPr>
        <w:t>плата производится на основании акта приемки услуг в течение 10 дней после подписания акта приемки услуг. При наличии бюджетных средств возможно перечисление аванса в размере до 30 % от стоимости контр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явки составляет 1% от объема оказываем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25:00Z</dcterms:created>
  <dc:creator>Пресс-центр</dc:creator>
  <dc:description/>
  <dc:language>en-US</dc:language>
  <cp:lastModifiedBy>Pressa01</cp:lastModifiedBy>
  <cp:lastPrinted>2007-12-20T12:28:00Z</cp:lastPrinted>
  <dcterms:modified xsi:type="dcterms:W3CDTF">2007-12-20T08:28:00Z</dcterms:modified>
  <cp:revision>4</cp:revision>
  <dc:subject/>
  <dc:title>ТЕХНИЧЕСКОЕ ЗАДАНИЕ</dc:title>
</cp:coreProperties>
</file>