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>
          <w:sz w:val="28"/>
          <w:szCs w:val="28"/>
        </w:rPr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</w:t>
      </w:r>
      <w:r>
        <w:rPr>
          <w:rStyle w:val="StrongEmphasis"/>
          <w:b w:val="false"/>
        </w:rPr>
        <w:t>ламинат</w:t>
      </w:r>
      <w:r>
        <w:rPr>
          <w:b/>
        </w:rPr>
        <w:t xml:space="preserve">  (</w:t>
      </w:r>
      <w:r>
        <w:rPr>
          <w:rStyle w:val="StrongEmphasis"/>
          <w:b w:val="false"/>
        </w:rPr>
        <w:t>ламинированный пол</w:t>
      </w:r>
      <w:r>
        <w:rPr>
          <w:b/>
        </w:rPr>
        <w:t>)</w:t>
      </w:r>
      <w:r>
        <w:rPr/>
        <w:t xml:space="preserve"> - рисунок «под дерево», размер 1207*193*10,8 , класс истираемости  EN 685/EN 13329, производства России или «эквивалент», в количестве 765м2  для муниципальных образовательных учреждений (МДОУ), находящихся на балансе комитета по образованию и науке администрации города Астрахани  согласно приложению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sz w:val="20"/>
          <w:lang w:val="en-US" w:eastAsia="en-US"/>
        </w:rPr>
      </w:pPr>
      <w:r>
        <w:rPr/>
        <w:tab/>
      </w:r>
      <w:r>
        <w:rPr>
          <w:b/>
          <w:sz w:val="20"/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30" w:type="dxa"/>
        <w:jc w:val="left"/>
        <w:tblInd w:w="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05"/>
        <w:gridCol w:w="2005"/>
        <w:gridCol w:w="2800"/>
      </w:tblGrid>
      <w:tr>
        <w:trPr>
          <w:trHeight w:val="341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а м2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Набережная 1 Мая, 63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Аладьина, 1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14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Воробьева, 6 корп.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гарева, 1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агистральная, 3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умажников, 17/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721"/>
        <w:gridCol w:w="48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полихлорвиниловый, шириной 3,0 м, толщ. 3 мм, ГОСТ 18108-80, рисунок: паркет,- в количестве 1825 м2 для муниципальных образовательных учреждений (МДОУ, МОУДОД ЦДОД № 1), находящихся на балансе комитета (товар должен соответствовать государственным санитарно- эпидемиологическим правилом и нормативам ГН 1.1.725-98, ГН 2.1.6.695-98).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65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ТО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10-01T06:37:00Z</dcterms:modified>
  <cp:revision>118</cp:revision>
  <dc:subject/>
  <dc:title>Приложение 5</dc:title>
</cp:coreProperties>
</file>