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8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0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sz w:val="28"/>
          <w:szCs w:val="28"/>
        </w:rPr>
        <w:t xml:space="preserve"> линолеум полихлорвиниловый, шириной 3,0 м, толщ. 3 мм, ГОСТ 18108-80, рисунок: паркет,- в количестве 1825 м2 для муниципальных образовательных учреждений (</w:t>
      </w:r>
      <w:r>
        <w:rPr>
          <w:sz w:val="24"/>
          <w:szCs w:val="24"/>
        </w:rPr>
        <w:t>МДОУ, МОУДОД ЦДОД № 1),</w:t>
      </w:r>
      <w:r>
        <w:rPr>
          <w:sz w:val="28"/>
          <w:szCs w:val="28"/>
        </w:rPr>
        <w:t xml:space="preserve"> находящихся на балансе комитета (товар должен соответствовать государственным санитарно- эпидемиологическим правилом и нормативам ГН 1.1.725-98, ГН 2.1.6.695-98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492750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продукции: Разовая поставка. Поставка товара осуществляется поставщиком по заявкам МДОУ,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МОУДОД ЦДОД № 1,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0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lang w:val="en-US" w:eastAsia="en-US"/>
        </w:rPr>
        <w:t>Приложение 1</w:t>
      </w:r>
      <w:r>
        <w:rPr>
          <w:b w:val="false"/>
          <w:sz w:val="20"/>
        </w:rPr>
        <w:t xml:space="preserve"> к  запросу котировки цен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05"/>
        <w:gridCol w:w="2005"/>
        <w:gridCol w:w="2800"/>
      </w:tblGrid>
      <w:tr>
        <w:trPr>
          <w:trHeight w:val="34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а м2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еликатная, 24 к.1 (пос. Стрелецкое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грономическая, 1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Аладьина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вездная, 15 «б»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путатская, 8/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емитрова, 3 корп.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убанская, 31 корп.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, 80 «а»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. Островского, 152 корп.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ДОД ЦДОД № 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Ахшарумова, 90    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кв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82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10-01T09:46:00Z</cp:lastPrinted>
  <dcterms:modified xsi:type="dcterms:W3CDTF">2008-10-01T05:48:00Z</dcterms:modified>
  <cp:revision>16</cp:revision>
  <dc:subject/>
  <dc:title>ЗАПРОС КОТИРОВКИ ЦЕН</dc:title>
</cp:coreProperties>
</file>