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>
          <w:sz w:val="28"/>
          <w:szCs w:val="28"/>
        </w:rPr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</w:t>
      </w:r>
      <w:r>
        <w:rPr>
          <w:sz w:val="28"/>
          <w:szCs w:val="28"/>
        </w:rPr>
        <w:t>линолеум полихлорвиниловый, шириной 3,0 м, толщ. 3 мм, ГОСТ 18108-80, рисунок: паркет,- в количестве 1825 м2 для муниципальных образовательных учреждений (</w:t>
      </w:r>
      <w:r>
        <w:rPr/>
        <w:t>МДОУ, МОУДОД ЦДОД № 1),</w:t>
      </w:r>
      <w:r>
        <w:rPr>
          <w:sz w:val="28"/>
          <w:szCs w:val="28"/>
        </w:rPr>
        <w:t xml:space="preserve"> находящихся на балансе комитета (товар должен соответствовать государственным санитарно- эпидемиологическим правилом и нормативам ГН 1.1.725-98, ГН 2.1.6.695-9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sz w:val="18"/>
          <w:szCs w:val="18"/>
        </w:rPr>
      </w:pPr>
      <w:r>
        <w:rPr/>
        <w:tab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30" w:type="dxa"/>
        <w:jc w:val="left"/>
        <w:tblInd w:w="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05"/>
        <w:gridCol w:w="2005"/>
        <w:gridCol w:w="2800"/>
      </w:tblGrid>
      <w:tr>
        <w:trPr>
          <w:trHeight w:val="341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а м2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еликатная, 24 к.1 (пос. Стрелецкое)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1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грономическая, 1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пишина, 43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Аладьина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мышленная, 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вездная, 15 «б»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епутатская, 8/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емитрова, 3 корп.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убанская, 31 корп.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, 80 «а»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. Алексеева, 49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. Островского, 152 корп.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ДОД ЦДОД № 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Ахшарумова, 90    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721"/>
        <w:gridCol w:w="48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полихлорвиниловый, шириной 3,0 м, толщ. 3 мм, ГОСТ 18108-80, рисунок: паркет,- в количестве 1825 м2 для муниципальных образовательных учреждений (МДОУ, МОУДОД ЦДОД № 1), находящихся на балансе комитета (товар должен соответствовать государственным санитарно- эпидемиологическим правилом и нормативам ГН 1.1.725-98, ГН 2.1.6.695-98).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25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ТО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10-01T05:57:00Z</dcterms:modified>
  <cp:revision>116</cp:revision>
  <dc:subject/>
  <dc:title>Приложение 5</dc:title>
</cp:coreProperties>
</file>