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лавочка со спинкой в количестве  83 шт., - для </w:t>
      </w:r>
      <w:r>
        <w:rPr>
          <w:bCs/>
        </w:rPr>
        <w:t>муниципальных образовательных учреждений (</w:t>
      </w:r>
      <w:r>
        <w:rPr/>
        <w:t>МДОУ, НШДС), находящихся на балансе комитета, согласно приложению № 1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18"/>
          <w:szCs w:val="18"/>
        </w:rPr>
      </w:pPr>
      <w:r>
        <w:rPr/>
        <w:tab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36615" cy="1338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39"/>
        <w:gridCol w:w="1242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очка со спинкой (83 шт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2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40 м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40*40*4 мм, ГОСТ 8509-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ль ПФ-115 (1,9 кг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лавочка со спинкой в количестве  83 шт., - для </w:t>
            </w:r>
            <w:r>
              <w:rPr>
                <w:bCs/>
                <w:sz w:val="28"/>
                <w:szCs w:val="28"/>
              </w:rPr>
              <w:t>муниципальных образовательных учреждений (</w:t>
            </w:r>
            <w:r>
              <w:rPr>
                <w:sz w:val="28"/>
                <w:szCs w:val="28"/>
              </w:rPr>
              <w:t>МДОУ, НШДС), находящихся на балансе комитета, согласно приложению № 1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Дислокация к запросу котировки це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»а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33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04:57:00Z</dcterms:modified>
  <cp:revision>115</cp:revision>
  <dc:subject/>
  <dc:title>Приложение 5</dc:title>
</cp:coreProperties>
</file>