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b/>
        </w:rPr>
        <w:t>песочница с грибком в количестве  50 шт.,</w:t>
      </w:r>
      <w:r>
        <w:rPr/>
        <w:t xml:space="preserve"> - для </w:t>
      </w:r>
      <w:r>
        <w:rPr>
          <w:bCs/>
        </w:rPr>
        <w:t>муниципальных образовательных учреждений (</w:t>
      </w:r>
      <w:r>
        <w:rPr/>
        <w:t xml:space="preserve">МДОУ), находящихся на балансе комитета, согласно приложению № 1.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18"/>
          <w:szCs w:val="18"/>
        </w:rPr>
      </w:pPr>
      <w:r>
        <w:rPr/>
        <w:tab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1749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Технические характеристик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671"/>
        <w:gridCol w:w="910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сочница с грибком (50 шт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н 57*3,2 мм, ГОСТ 10704-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Ду 15*2,8мм, ГОСТ 3262-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х/к 1250*2500*2 мм ГОСТ 16523-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ГФ 021 (1,9 к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ль ПФ-115 (1,9 к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0"/>
                <w:szCs w:val="20"/>
              </w:rPr>
            </w:pPr>
            <w:r>
              <w:rPr/>
              <w:t xml:space="preserve">домик    ГОСТ: Р-52169-2003; ТУ-9685-001-93527562-2006,  в количестве 25 шт.,  производство Россия (или эквивалент)  для </w:t>
            </w:r>
            <w:r>
              <w:rPr>
                <w:bCs/>
              </w:rPr>
              <w:t>муниципальных образовательных учреждений (</w:t>
            </w:r>
            <w:r>
              <w:rPr/>
              <w:t>МДОУ), находящихся на балансе комитета согласно приложению № 1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Дислокация к запросу котировки це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626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31"/>
        <w:gridCol w:w="3681"/>
        <w:gridCol w:w="1373"/>
      </w:tblGrid>
      <w:tr>
        <w:trPr>
          <w:trHeight w:val="408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18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горина, 14 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70»а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33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2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46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95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20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У № 122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34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09-30T12:49:00Z</dcterms:modified>
  <cp:revision>114</cp:revision>
  <dc:subject/>
  <dc:title>Приложение 5</dc:title>
</cp:coreProperties>
</file>