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 октября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председателя комитета  Рычагова И.С., действующего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______________________  -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_______________- действующего на основании Устава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______ от «» октября 2008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rPr/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домик    ГОСТ: Р-52169-2003; ТУ-9685-001-93527562-2006,  в количестве 25 шт.,  производство Россия (или эквивалент)  для </w:t>
      </w:r>
      <w:r>
        <w:rPr>
          <w:bCs/>
        </w:rPr>
        <w:t>муниципальных образовательных учреждений (</w:t>
      </w:r>
      <w:r>
        <w:rPr/>
        <w:t>МДОУ), находящихся на балансе комитета согласно приложению № 1.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октября 2008г. по «» октября 2008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(___________) рублей ____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октября 2008 г.  по протоколу   №   от   октя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2008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октября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И.С. Рычаг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октября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__ от «» ______________ 2008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5" w:leader="none"/>
          <w:tab w:val="center" w:pos="463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5" w:leader="none"/>
          <w:tab w:val="center" w:pos="4639" w:leader="none"/>
        </w:tabs>
        <w:rPr>
          <w:u w:val="single"/>
        </w:rPr>
      </w:pPr>
      <w:r>
        <w:rPr/>
        <w:tab/>
        <w:t xml:space="preserve">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6725285" cy="415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  <w:lang w:val="en-US" w:eastAsia="en-US"/>
        </w:rPr>
        <w:tab/>
      </w:r>
      <w:r>
        <w:rPr/>
        <w:t>Технические характерис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671"/>
        <w:gridCol w:w="910"/>
        <w:gridCol w:w="3166"/>
      </w:tblGrid>
      <w:tr>
        <w:trPr>
          <w:trHeight w:val="31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на одно изделие</w:t>
            </w:r>
          </w:p>
        </w:tc>
      </w:tr>
      <w:tr>
        <w:trPr>
          <w:trHeight w:val="2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мик  (25 шт.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40 м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у 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аль ПФ-115 (1,9 кг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119"/>
        <w:gridCol w:w="851"/>
        <w:gridCol w:w="8"/>
        <w:gridCol w:w="1032"/>
        <w:gridCol w:w="48"/>
        <w:gridCol w:w="1212"/>
        <w:gridCol w:w="48"/>
        <w:gridCol w:w="672"/>
        <w:gridCol w:w="48"/>
        <w:gridCol w:w="852"/>
        <w:gridCol w:w="48"/>
        <w:gridCol w:w="851"/>
        <w:gridCol w:w="721"/>
        <w:gridCol w:w="48"/>
      </w:tblGrid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/>
              <w:t xml:space="preserve">домик    ГОСТ: Р-52169-2003; ТУ-9685-001-93527562-2006,  в количестве 25 шт.,  производство Россия (или эквивалент)  для </w:t>
            </w:r>
            <w:r>
              <w:rPr>
                <w:bCs/>
              </w:rPr>
              <w:t>муниципальных образовательных учреждений (</w:t>
            </w:r>
            <w:r>
              <w:rPr/>
              <w:t>МДОУ), находящихся на балансе комитета согласно приложению № 1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ТОГО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Заказчик:________________                                         Поставщик:____________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Дислокация к запросу котировки цен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7626" w:type="dxa"/>
        <w:jc w:val="left"/>
        <w:tblInd w:w="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31"/>
        <w:gridCol w:w="3681"/>
        <w:gridCol w:w="1373"/>
      </w:tblGrid>
      <w:tr>
        <w:trPr>
          <w:trHeight w:val="408" w:hRule="atLeast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36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9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икатная, 24 к.1 (пос. Стрелецкое)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18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игорина, 14 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1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пишина, 43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46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рещагина, 5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У № 95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17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У № 120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96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У № 134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смонавтов, 4 корп.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8-07-11T15:31:00Z</cp:lastPrinted>
  <dcterms:modified xsi:type="dcterms:W3CDTF">2008-09-30T11:27:00Z</dcterms:modified>
  <cp:revision>113</cp:revision>
  <dc:subject/>
  <dc:title>Приложение 5</dc:title>
</cp:coreProperties>
</file>